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YOU NEED EZ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Most word counters lack detailed documentation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what they count.  For example: Is a hyphenated word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e word or two?  How are dashed words counted?  W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 two lines?  How are slashed words (e.g., and/or) cou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OUNT INCLUDES TEST CASES AND DOCUMENTATION. YOU'LL KNOW WHAT IT 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Even if you figured out what a word counter does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like it.  For example, the program may count hyph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 as one word; you think they should count as multipl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most word counters, the decisions have been mad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no way to tailor a program to your special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OUNT IS FLEXIBLE.  YOU CAN OVERRID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Many word counters are inconsistent.  For exampl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 dashes in the middle of a line, lead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neous word count, yet correctly count separate wor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sh occurs at the end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OUNT OPERATES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Most word counters operate only on ASC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OUNT (REGISTERED VERSION) COUNTS ASCII AND WORDSTAR 3.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There are no standards for word counting, so word 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 from each other, subject to the whim of the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ZCOUNT ESTABLISHES STANDARDS BASED ON MANUALS OF STYLE,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SHERS, AND UNIVERSITY PROFES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ZCOUNT IS A FAST, ACCURATE, FLEXIBLE, FULLY-DOCUMENT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 YOU CAN USE ON WORDSTAR 3.XX and ASC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UNT ON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tain a registered copy, which counts both WordStar 3.x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files and includes a Reference Manual, send $10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 and Sharyn C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1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 Vegas, NV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