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Gen Home Form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: Form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forms for use with FormGen.  Includes many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forms for groceries, hobbies, geneology, and sports. 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telite dishes, VCR use, scanners, as well as golfing, ham rad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rch and other activities.  Over 50 useful forms.  Requires FormG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SP MEMBER]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