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's Guide to the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David Harrill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provides instant access to grammar and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while you are working at a computer.  It works insid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s, providing rapid reference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s need most.  Grammar Online! is a reference tool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decisions about grammar and mechanics issues;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 or sty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's main menu groups informatio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most common errors found in the writing of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men.  The original program was designed as a suppl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Graw-Hill line of college handbooks (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, the Borzoi College Handbook, and the Random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book.  All are available for purchase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Division.)  This shareware vers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without the printed handboo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requires an IBM PC, XT, AT, PS2,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DOS 2.1 or higher and, with most word process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512K memory (640K with PFS Write and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).  Graphics are not required, and the program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run from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un inside most DOS word processors.  Microsof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ning in text (non-graphics) mode befor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is displayed.  You can switch Microsoft Word int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while it's running by holding down the &lt;ALT&gt; key and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ing the Progra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Grammar Online! to a hard disk, start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and get to the DOS prompt, usually C&gt;. Next, pla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Grammar Online! in Drive A, then type COPY A:GRAMMA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   followed by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ad the Grammar Online! before starting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users:  Place your backup copy of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 and make it your default (active) drive.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GRAMMAR 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users:  Type the complete path for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(for example, if you copied it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type C:\GRAMMAR and press &lt;ENTER&gt;.  If you cop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 directory named "stuff", then type C:\STUFF\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xperienced users may want to modify thei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utomatically load Grammar Online! every time the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Batch files can also be created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Grammar Online! before starting a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GRAMMAR ONLINE! load complete"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rogram is successfully loaded.  You should the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mmar Online! disk and put it away. 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 your computer's memory and is ready for us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ad and start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once your word processor is running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oth the left and right shift keys simultaneously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on the screen to access the differen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&lt;ESCAPE&gt; key will remove Grammar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computer's screen (but not from its memo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d processor will not work because your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after loading Grammar Online!, othe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may already be loaded.  Remove these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and then restart your computer.  Als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.SYS file to be certain it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nline! was designed by Dr. David H. Roberts, Prof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glish and Director of University Writing Programs at Sam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in Birmingham, Alabama.  This shareware version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Roberts &amp; Richards, Inc., Birmingham, Alab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dest registration fee of $1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College Division, is gratefully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mission to use copyrighted material from The McGraw-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 Handbook, Third Edition, The Random House Handbook,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on, and The Borzoi Handbook for Writers, Second E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books may be purchased at college bookstor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cGraw-Hill sales office in New Y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as written in IBM Macro Assembler by Jackie B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ve Software Products, Inc.  The executable program wa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with PKLite Professional, under license gra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, Inc. to Roberts &amp; Richard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s &amp; Richards, Inc., McGraw-Hill, Inc., and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are not responsible for any damage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other software.  Roberts &amp; Richards,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raw-Hill, Inc., disclaim all warranties as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 or implied, including without limitati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functionality, data integrity or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REGISTER THIS SHARE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gister online by typing GO SWREG and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gistering program #1777.  Your CIS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account will be charged $15.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CIS: 72630,363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nternet: dhrobert@samford.bitnet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Bitnet: dhrobert@samf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r Online! may be also registered by sending $15 (US funds)</w:t>
      </w:r>
    </w:p>
    <w:p>
      <w:pPr>
        <w:pStyle w:val="PreformattedText"/>
        <w:bidi w:val="0"/>
        <w:jc w:val="left"/>
        <w:rPr/>
      </w:pPr>
      <w:r>
        <w:rPr/>
        <w:t xml:space="preserve">by check or money ord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supports additional development and entitles you </w:t>
      </w:r>
    </w:p>
    <w:p>
      <w:pPr>
        <w:pStyle w:val="PreformattedText"/>
        <w:bidi w:val="0"/>
        <w:jc w:val="left"/>
        <w:rPr/>
      </w:pPr>
      <w:r>
        <w:rPr/>
        <w:t xml:space="preserve">to continue to use the program.  You will also receive, </w:t>
      </w:r>
    </w:p>
    <w:p>
      <w:pPr>
        <w:pStyle w:val="PreformattedText"/>
        <w:bidi w:val="0"/>
        <w:jc w:val="left"/>
        <w:rPr/>
      </w:pPr>
      <w:r>
        <w:rPr/>
        <w:t xml:space="preserve">free of charge, any future updates 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ORDER FORM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mar Online!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this form and mail with prope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s &amp; Richards, Inc.</w:t>
      </w:r>
    </w:p>
    <w:p>
      <w:pPr>
        <w:pStyle w:val="PreformattedText"/>
        <w:bidi w:val="0"/>
        <w:jc w:val="left"/>
        <w:rPr/>
      </w:pPr>
      <w:r>
        <w:rPr/>
        <w:t>1045 Sharp Drive</w:t>
      </w:r>
    </w:p>
    <w:p>
      <w:pPr>
        <w:pStyle w:val="PreformattedText"/>
        <w:bidi w:val="0"/>
        <w:jc w:val="left"/>
        <w:rPr/>
      </w:pPr>
      <w:r>
        <w:rPr/>
        <w:t>Birmingham, AL 35235-1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; printed User's Guide........ $15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Grammar Onlin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; printed User's Gu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1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- 49 computers ..... at $10 each    # computers ___x 1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- 99 computers ..... at $ 8 each    # computers ___x  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+ computers ........ at $ 5 each    # computers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INCLUDED FREE</w:t>
      </w:r>
    </w:p>
    <w:p>
      <w:pPr>
        <w:pStyle w:val="PreformattedText"/>
        <w:bidi w:val="0"/>
        <w:jc w:val="left"/>
        <w:rPr/>
      </w:pPr>
      <w:r>
        <w:rPr/>
        <w:t>Outside US &amp; Canada $15.00 per order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Check or Money Order drawn on a U.S.A. bank in U.S.A. funds.  </w:t>
      </w:r>
    </w:p>
    <w:p>
      <w:pPr>
        <w:pStyle w:val="PreformattedText"/>
        <w:bidi w:val="0"/>
        <w:jc w:val="left"/>
        <w:rPr/>
      </w:pPr>
      <w:r>
        <w:rPr/>
        <w:t>All licenses and orders are prepaid only.</w:t>
      </w:r>
    </w:p>
    <w:p>
      <w:pPr>
        <w:pStyle w:val="PreformattedText"/>
        <w:bidi w:val="0"/>
        <w:jc w:val="left"/>
        <w:rPr/>
      </w:pPr>
      <w:r>
        <w:rPr/>
        <w:t xml:space="preserve">Please make remittance payable to ROBERTS &amp; RICHARDS, INC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