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8 by Louie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 prompts you to enter words and then scram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at the MS-DOS prompt enter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the &lt;ENTER&gt; key and follow dire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up to 40 each:  nouns, verbs, adjectives and ad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reminds you that you may stop the entry of any category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, by hitting the &lt;ENTER&gt; key without entering a new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enerates new sentences quickly, one screen fu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quest as many re-scramblings of the same data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called INVENTED.DAT, the program preserves all the dat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.  If INVENTED.DAT already exists, the program append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o it.  From time to time you should rename or erase INVENT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will not become too bul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VENT works best if you enter words that matter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ore words you enter, the richer the variety of the combin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generate.  Also, the wider your range of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er the associations which INVENT will sug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VENT works best if you resist entering strings of synonyms.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st entries which are all abstract, or all concret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words quickly:  don't try to anticipate the scramble.  Ed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INVENT's suggestions, not before.  Let INVENT disinhibi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ox you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may enter phrases or clauses when the program prompts fo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when it prompts for ADVERBS.  If you enter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ECTIVES they will sometimes appear in ungramma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s a "noun," you can enter the noun plus and adjective phrase or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"man who ate my dog"), but the full phrase or claus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the program randomly chooses this "nou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you enter all verbs in the past tense, INVENT will make fewer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generate some novel collocations, gem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to set in an appropriate jewelry.  Sort these from the si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ungrammatic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 does NOT think for you; it rearranges some of your own thou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oke you to think new thoughts.  It works best as an heu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 is shareware. Copy freely, but don't dare sell.  If you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$7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ui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 O. Box 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angeburg, SC 29116-15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SSAE to learn about other programs Louie Crew has written for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