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The Software 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burn, CA 95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(if applicable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Description                                      each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Registered version of WordJournal ............. $20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Non-shareware version of WordJournal EX ....... $35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fornia residents add 7.25% sales Tax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ping &amp; Handling(USA)  $3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ping &amp; Handling (outside USA)  $8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Enclosed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preferred (check one): [ ] 3.5"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Check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Visa  ( )MasterCard  ( )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:__________________________________  Exp.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computer do you have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WordJournal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features you would like to see added to WordJournal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