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renz Attract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crosoft Windows program that generates the Lorenz At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otic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ptions are black on white, white o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colors on bl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option to show this plot on 3 plane configur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wo-dimensional XY and YZ planes, and 1 three-dimensional XYZ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random color setting, the colors will change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rosses at the x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is found in the 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inspired by TRICHO.ZIP prog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for the Lorenz Attractor was described in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ctal Programming in 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 to Marty Belles for providing source code to 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anks to Charles Petzold and his book "Programming Windows"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many Windows programmers would be lost in a world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to Bryan A. Woodruff 72160,2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