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is a collection of over 1700 (1768 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cons. The Icons are arranged alphabetically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s. Each group consists of 150 to 300 icons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easily manage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duplication of icons. I tried to we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but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el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ville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