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Uhh... Pictures? v.1.0</w:t>
      </w:r>
    </w:p>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by FunnyGuys Software</w:t>
      </w:r>
    </w:p>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This program is a not just your common picture viewer, this is an extremely common picture viewer.  All basic function are performed by "Uhh... Pictures</w:t>
      </w:r>
      <w:r>
        <w:rPr>
          <w:rFonts w:eastAsia="Arial" w:cs="Arial" w:ascii="Arial" w:hAnsi="Arial"/>
          <w:color w:val="000000"/>
          <w:sz w:val="20"/>
          <w:szCs w:val="20"/>
          <w:lang w:val="en-US"/>
        </w:rPr>
        <w:t>"</w:t>
      </w:r>
      <w:r>
        <w:rPr>
          <w:rFonts w:eastAsia="Arial" w:cs="Arial" w:ascii="Arial" w:hAnsi="Arial"/>
          <w:b/>
          <w:bCs/>
          <w:color w:val="000000"/>
          <w:sz w:val="20"/>
          <w:szCs w:val="20"/>
          <w:lang w:val="en-US"/>
        </w:rPr>
        <w:t>, including:</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1. Bitmap viewing</w:t>
      </w:r>
    </w:p>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2. Icon viewing</w:t>
      </w:r>
    </w:p>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3. Quick Loading</w:t>
      </w:r>
    </w:p>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4. Display of current drive</w:t>
      </w:r>
    </w:p>
    <w:p>
      <w:pPr>
        <w:pStyle w:val="Normal"/>
        <w:bidi w:val="0"/>
        <w:spacing w:lineRule="atLeast" w:line="20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5. Display of all contents</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 xml:space="preserve">To install "Uhh... Pictures?" onto your hard drive, simply use PKUnzip to extract the files to the desired directory on your hard drive.  It is then ready to run. That's right! No clumsy old De-Ice program like all the new Apogee games have (they're just there to make the games </w:t>
      </w:r>
      <w:r>
        <w:rPr>
          <w:rFonts w:eastAsia="Arial" w:cs="Arial" w:ascii="Arial" w:hAnsi="Arial"/>
          <w:b/>
          <w:bCs/>
          <w:color w:val="000000"/>
          <w:sz w:val="20"/>
          <w:szCs w:val="20"/>
          <w:u w:val="single"/>
          <w:lang w:val="en-US"/>
        </w:rPr>
        <w:t>LOOK</w:t>
      </w:r>
      <w:r>
        <w:rPr>
          <w:rFonts w:eastAsia="Arial" w:cs="Arial" w:ascii="Arial" w:hAnsi="Arial"/>
          <w:b/>
          <w:bCs/>
          <w:color w:val="000000"/>
          <w:sz w:val="20"/>
          <w:szCs w:val="20"/>
          <w:lang w:val="en-US"/>
        </w:rPr>
        <w:t xml:space="preserve"> complicated and sophisticated).</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To use "Uhh... Pictures?" to it's fullest possible potential, you should associate it with all .BMP, .ICO, and .WMF files in File Manager.  To do this, simply highlight the selected file (.BMP, .ICO, or .WMF) and choose   File | Associate.  At the "Associate With:" prompt, type in  "C:\[directory]\uhhpic1.exe".  Choose OK.  Do that for each type of file you wish to use that "Uhh... Pictures?"   supports. Now all you have to do is double clic on all files with associated extensions and "Uhh... Pictures?" will run!</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You are now an official "Uhh... Pictures?" user!!! (Now is when you jump up and down and rejoice, and go frolic with the neighbors)  Thanks for using  "AS IS Software"</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AUTHORS OF THIS PROGRAM ARE IN NO WAY RESPONSIBLE FOR ANY CRAP-UPS ON YOUR SYSTEM THAT OCCUR WHILE RUNNING THIS FILE. THIS FILE HAS BEEN CHECKED FOR VIRUSES, IF THERE ARE ANY ON IT, THEY WERE PLACED INTO THE FILE AFTER WE RELEASED IT.  "Uhh... Pictures?" HAS BEEN TESTED ON MANY SYSTEMS INCLUDING A BIG CRAPPY COMPUTER OF MY NEIGHBORS (Eli Groesbeck) AND ON MY AWESOME COMPUTER. IT RAN FINE ON BOTH.  IN SUMMARY, ANY PROBLEMS ARE YOU'RE FAULT!</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f you enjoy "Uhh... Pictures?", leave us a note if you can, we would appreciate hearing you're input. If for any reason you need to contact one of us, we can be reached at the following locations.</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ndy Uhl:                                                                 Brady Swenson:</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3430 SW Stonybrook Dr.                                 </w:t>
        <w:tab/>
        <w:t xml:space="preserve">           3461 SW Brandywine</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Topeka, KS  66614                                                      Topeka, KS 66614     </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CIS:  73614,2260                                                          InterNet:artzerd@2733461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