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oSoft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soSoft programs, shareware and freeware, are protec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laws of the United States and foreign countri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reserved to OsoSoft and George Campbell. Vio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re investigated by the FBI.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terms described below. OsoSoft makes test or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to verify compliance with its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OsoSoft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BBS-typ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6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o update your copies in a timely manner.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quest, or you may download current versions from the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t th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any OsoSoft programs as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gram or in conjunction with any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f any kind without express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. Special licenses are required for any bu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, whether freeware or shareware,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hardware. This does not prohibit including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n individual disks containing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identified, shareware programs.  However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 including OsoSoft programs on multiple-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which include programs from other publishers, but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ing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OsoSoft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The word OsoSof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30 days of the reciept of this disk, you must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versions of all programs contained on this disk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older versions of OsoSoft programs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after that period. Please check your cata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these programs and replace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 registration fee, and that all monies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displayed in a position where they are likely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at computer fairs,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normal BBS or catalog-based sales, you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for permission to distribute any OsoSoft program. R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-like sales require a special distribution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equiring royalties paid to OsoSoft.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CD-ROM disks, you must also contact OsoSof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OsoSoft shareware program on a CD-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ermission is granted, but current vers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d all old versions of any OsoSoft program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D-ROM disk containing Os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ndows 3.1 programs on this diskette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200.DLL library from Microsoft Visual Basic 2.0.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distribution package for all OsoSof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If you distribute these program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file readily available to your customers, eit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aining any OsoSoft program requiring tha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 way convenient to the end user. By convenient,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no user should have to purchase another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OsoSof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descriptions of all programs on this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INFO.TXT or PROGINFO.WRI files, and in the brochure en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se descriptions, editing them to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your marketing efforts. However,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OsoSoft, the program name, version number, an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formation with all descriptions to avoid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NOT include the voice telephone number for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materials used in your catalog or on disk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OsoSoft programs. Voice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OsoSoft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05) 528-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05) 528-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: (805) 528-3753  300-14400 bps,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