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rag and Drop Printing, Version 2.00a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R A G  A N D  D R O P  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Drop Prin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P20A.ZIP   Drag and Drop Printing v2.0a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DDP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ag and Drop Printing, Version 2.00a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Windows, Drag and Drop, Printing, ASP,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inting,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 and Drop Printing v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Printing v2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 and Drop Printing simplifies printing most files under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.  Printing a file is as easy as dragging it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and dropping it on the Drag and Drop Printing icon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omplete control over all aspects of printing.  You can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lengths and select between normal or sideways printing. 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/or footers can be printed on each page.  The headers/footer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file name, date, time, page number and any other user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 You can select from TrueType fonts, screen fonts or print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new features in this version including simulated duplex prin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ility to drop multiple files, Icon and description prefenc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tay on Top' option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FSof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ak Creek, WI 53154-0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registered copy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professionally printed and bound copy of the user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ree months of technical support by mail or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upgrades, with special pricing for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certificate to receive the JCSM Shareware Collection CD at 1/2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 introductory membership to CompuServe Information Service (C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n-up fee waived) and a $15 usage cr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certificate to receive a 1 year subscription to Shareware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4.95</w:t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ag and Drop Printing, Version 2.00a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LFSoft, Inc.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FLFSoft, Inc.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We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FSof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ak Creek, WI 53154-0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5010,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5010.237.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