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ncial Freedom Designer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.exe will extract the DE1.CM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. Windows is required. 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 and must be extra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setup.exe program. The setup.ex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same directory as the DE1.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 files or the installa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from the Windows Program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- RUN" menu option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the drive and director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opied into. When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complete, you will be asked if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your program manager.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to place the icons into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Designer Envelopes" group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, or select an existing gro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The install program will add th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n "installation complet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simply click on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.exe can be ran from any media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You MUST distribute these files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06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ay, Fl.  32906-129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407) 951-22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