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Labeler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Instruc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.  S/N 1102740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10-07-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 by Chieh Ch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eh C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914 Flor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rance, CA. 9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(213) 715-6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[73500,24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, its manual and other files are Copyright (C) 1990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eh Che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part of the program or this manual may be copied in part o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without prior written permission from the author, excep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the License i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ducts and company names found throughout this manua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various compan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terial in this manual is for information purposes only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nts and the product it describes are subject to change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. We make no warranties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In no event shall we be liable for any damages, dir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arising out of or related to the use of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ered users, the physical diskette is warranted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in materials and workmanship for a period of 60 day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shipment by us. Any returned diskettes found ba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laced at no char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is any problem, please feel free to write to us. P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the serial number if you are a registered user. Write to 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eh Che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914 Florwood 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rance, CA. 905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(213) 715-67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[73500,24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is not, nor has ever been Public Domain or Fre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is distributed under the User Support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(Shareware). Non-registered users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use PRO Labeler for a trial period of 30 d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its suitability for their requirement. Any usag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is limited purpose or usage past this period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Any use of non-registered copies of PRO Labeler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, organization, or any kind of institution is prohib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file included may NOT be modified in any way, or for any reas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ermission from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copyrighted software. However, the disket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may be freely copied and shared with others.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distributed via modem from bulletin board systems,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files are transmitted (archived) together. No fil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ay be distributed unless all files are included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allowed without the author's written approv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, and permi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 may list PRO Labeler on their BBS for download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BBS with the above conditions m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is program and find it of value please registe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is only $15. When you register you'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ered version of the program with manual on disk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serial number. For $10 more you get a printed manual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s are released you will be notified by mail a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of upgrading. You will also get one FREE upgrad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is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 the form in this manual to place an order. Or prin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FRM.TXT by typ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E ORDERFRM.TXT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form is acceptable for puchasing mutiple copy of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, corporate purchases, and site lic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software is used in a corporation, government, busines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institutions it must be registered. Site licens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ly if it is for at least 10 nodes or users.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ric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ce -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dditional nodes or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- 100 nodes or users  =  $13.50 each. (10% of $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- 200 nodes or users  =  $12.75 each. (15% of $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 - 300 nodes or users  =  $12.00 each. (20% of $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1 - 400 nodes or users  =  $11.25 each. (25% of $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1 - up  nodes or users  =  $10.50 each. (30% of 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iscount for printed manual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ite licenses, we will provide a master copy of PRO Label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number of diskettes and labels. The licens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copying the disks and placing on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print out the site license order form by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SITEFORM.TXT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order form you sent me will be sent back to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serve as our contr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S/N 1102740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                                 Quan.   Price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on 5.25" diskette               _____  X $15  =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ration, software and manual on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on 3.5" diskette                _____  X $20  =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ration, software and manual on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nstructions Manual               _____  X $10  =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Printed manual)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 $5 for Sysops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Check here if you want the newest ver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the version you are registering.    Subtotal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orders outside U.S. add $5 for shipping)      Shipping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 residents please add 7% sales tax)                  Tax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ecks accepted        Total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you order! Please allow 4 to 8 weeks for delive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ne of the informations here will be given to anyon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_____)_______________  Business Phone (_____)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(_____)_______________      BBS Number (_____)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t to: Chieh Che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914 Florwoo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rrance, CA. 905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S/N 1102740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obtain PRO Labeler 1.32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you subscribe to any communication network like CompuServ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igy, or others? If so, please name the network and your 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page(s) if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S/N 1102740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nformation, so we know how to serve you b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PC___ XT___ AT___ 386___ 486___ Others___ Not Sur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RAM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ype:   MGA___ CGA___ EGA___ VGA___ Multi-sync___ Others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Sure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GA___ CGA___ EGA___ VGA___ Others___ Not Sur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type: (Check all that appli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2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2Meg___ 360k___ Not Sur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44Meg___ 720k___ Not Sur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: Yes___ No___ Not Sure___, if yes, Siz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: Yes___ No___ Not Sure___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es, Dot Matrix___ and/or Laser Printer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 column___ 132 column___ Not Sur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: Yes___ No___ Not Sure___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es, Baud Rate__________, External___ Internal___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t a FAX/Modem: Yes___ No___ Not Sur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device: (Check all that appli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stick___ Mouse___ Scanner___ Others___ Not Sur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have any other computer(s) other than an IBM? What ki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users 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eatures 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 fix 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the program on hard disk 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the program 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-line option 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s 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lines 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olumns 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column 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to print 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 printer to 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printer and align labels 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labels 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messages 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messages 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message 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and exit to DOS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line 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directly onto an envelope 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PRO Labeler in DESQview 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PRO Labeler in Microsoft Windows 286 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PRO Labeler in Microsoft Windows 3.0 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rom the author .......................................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ich ever came first to which ever came l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my parents, James and Lucy, for getting me star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orld, sending me to computer classes at summer scho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me my first computer; the Commodore 64, getting me an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ompatible, upgrading my AT mother board to a 386 mother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my brother, Chiao, for looking over and editing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Apple Corporation for its Apple series which I lea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from in summer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Commodore Business Machine for it's Commodore 64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ght me the basics of th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International Business Machine (IBM) with their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techure attitude for getting the IBMs and compatibles this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Borland International for inventing and marke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eries. Especially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all the Sysops for putting this program up on thei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all the users who downloaded and tri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all the users who cared and registered with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st Thanks to all the people who I missed and forg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 Labeler is a massive labeling program that let you prin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label up to 99999 times with multi-columns using 3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ports, on 3-1/2" x 15/16" mailing lab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I programmed this program is that I couldn't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ing program that could do what I wanted it to do in the BB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(either that or I didn't look hard enough). I found on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not too easy to use, doesn't support multi-columns, a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one printer port. Since I needed a labeling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everything I wanted, I decided to write one myself. Onc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te it I decided to try to sell it as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was not meant to be released. As you notic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 has only increased from 1.31 to 1.32. The reas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ly one minor feature has been added; the Clea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suppose to be added in 1.41 (I'm working on), but lo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re beening added in 1.41 including a menu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 The menu system and other complications require m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ge amount of changes to it. It will probably take a while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sion 1.32, the next version (hopefully with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s) will be 1.42 instead of 1.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 comes down to is that this version is released only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easier to use for you, the user. Hope you enjo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ints on 3-1/2" x 15/16" lab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ints 5 lines x 34 characters on each lab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ulti-Columns (Up to 9 column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int up to 99999 x columns lab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upports 3 different printer po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y to be simple and easy to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es only 42K of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orks in Multi-Tasking envior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tarting on any colum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ble to edit the message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ad and Save featur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lea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 the multi-column printing bug in version 1.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 Labeler requires an IBM or compatible computer running DOS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gher, a drive to run the program off, and it requires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needs an 80 columns display and at least 25 lin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graphic or monochrome adapter. PRO Labeler will als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3 or 50 line display on an EGA and VGA display.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the bottom half of the screen will just be blank sinc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ed. Maybe I'll be able to find some use for 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of all but also the most important is a prin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program on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program, go to you hard disk and make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 Labeler (MD directory). Then copy everything in the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r archive or disk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also be a good idea to make a back up copy of the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r diskette. Please refer to the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, you have to get into the directory where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r is. When you are in there just type PROLB132. There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line option available in this release of PRO Labe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line option lets you load messages into PRO Labeler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like the Load messages features (refer to Load messages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aves a few steps that you have to take if you didn't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PROLB132 [drive][path][filename][extens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PROLB132 C:\PROLB132\FILES\LABEL.P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useful in operating enviornments, like DESQview and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et you specify command-line parameters. You could als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file (refer to your DOS manual) to load up a file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load up PRO Labe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press either 1-5 your cursor will end up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message line. The message lines is where you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ssages that is supposed to be printed on the labels. T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5 message lines since the 3 1/2" x 15/16" labels only fits 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nd each lines could have up to 34 characters. PRO Labe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let you input more than 34 characters (unlike the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). This version also let you edit the messages. Follow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keys 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r &lt;-      - Move cursor le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or -&gt;     - Move cursor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or Ins   - Toggle insert on or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Left    - Move to the perious 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Right   - Move to the next 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or Del   - Delete right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- Go to the beginning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- Go to the end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or &lt;- - Delete left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or Return - Finish the line and save it in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or Escape   - Abort the ch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W       - Delete the word on the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E       - Delete to the end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press 6 you will be able to tell PRO Labeler how 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s of labels you want to print. The maximum is 9 but I doub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's any labels that have 9 columns or printers that is w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ough for 9 columns. Unlike the message lines it will not trunc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so if you enter too much digits or enter a 0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nter it. Also refer to Starting 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column let you choose which column to start printing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specially useful when you have multi-column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already printed on the first few columns, but no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few and you want to print on the last few without prin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ew. I used the following formula to calculat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n't print out of the 9 column maximum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 Starting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=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+ C has to be smaller than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have to do is add the number you inputed for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and Number of columns together. If it's 11 or high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quire you to reinput a number. The highest numb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column is 9 and the lowes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probably already guessed that this is where you input how m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to print. The maximum is 99999. Of course that's easi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 upon request. When you change the column to another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than 1 the number printed is amount to print times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s. So if you have amount to print as 20 and number of colum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3 it would be 20 x 3 and you would end up with 60 labels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will truncate for you if you input too much digit lik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let you change your printer port. So if you have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and you want to print to the one connected to either LPT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LPT3 you use this option to change it to that port. Also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have one printer but not hooked up to LPT1 (PRN) you us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chang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printer and align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test out your printer and let you align your label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out the following on your label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a block of 5 line by 34 characters. Keep testing your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's in the center of you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option it prints what you have enter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s and uses all the options you ha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messages and saving messages (look under Saving messag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new features added in the last version. Some us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questing this addition. Thanks for waiting pat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Load messages it will load a file you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. It'll ask you for the path and file name in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(refer to Status line). You may enter a full path name.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the editing keys for entering the messages also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file name, except you can't enter any space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in path and file names are not allowed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drive][path][filename][extens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TESTS\FILES\LABEL.PL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Save messages it will ask you for the path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status box like load messages. You may enter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. The editing keys for entering the messages also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tering the file name, except you can't enter any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spaces in path and file names are not allowed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drive][path][filename][extens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PROLB132\FILES\LABEL.P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urrent version only saves the message lines. I'm not sur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hould write a version that would save all the settings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only do it if users requests. So if you want to see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inform me! I suggest you save the file with PLB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That way you'll know it's a file for PRO Labe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saving feature saves the file as text file, so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edit the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lear the message lines and lets you start over. It made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r much easier to use after adding the editing key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and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simply quits and exit to DOS command line. Use it when you'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is not an option but a space used by PRO Labe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unicate with you. Especially when an error has occu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directly onto an envelo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as thinking one day 'Is it possible to print directly on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using PRO Labeler?'  So I inserted a standard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(41/8 in. x 91/2 in.) into my dot matrix printer,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ing and found that i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91/2 inches wide envelope have the same width as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that uses tractor feed.  Although the envelope does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es on it's sides, most printers have a switch that could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'Tractor feed' or 'Form fe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t on form feed.  Then load the envelope like the w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load a paper in form feed.  By the way, my printer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hat let you switch between the thickness of the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envelope is thicker than paper, check to see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switch.  Once it's loaded, turn the Platen knob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's top edge are aligned with the top of the printer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oad up PRO Labeler (Version 1.11 or higher*) and type in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you want to appear on the top left corner of the envelo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's done, press 'P' and it'll print directly on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orner of the envelope.  Now clear the message and press 'P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advance the envelope 5 lines.  Then type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ceiver and set the starting column (in PRO Labeler) to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nish doing that, press 'P' and you have a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, contact me and I'll see what I could d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give me a description or I might not be able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It might be a good idea to get out your printer'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O Labeler 1.11 is the first version that have the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PRO Labeler in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t up PRO Labeler in DESQview simply get to the DESQview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lect 'Add a Program' then select 'Other (Add Program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'. When it asks for a path simply enter the path where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r is. Enter PRO Labeler 1.32 as the Program Name. Use P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open the window or choose some other keys if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ize is 41K. Then type PROLB132 in the program fiel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specify a parameter (refer to Command-line option) oe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lank and just leave the directory if it's correct. Next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text directly to screen..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s graphics information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rtualize text/graphics (Y,N,T)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s serial ports (Y,N,1,2)..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go to the advanced option menu leave the maximum height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 and width at 80 since it doesn't take advantage of the 43 or 5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mode on EGA or VGA display. The rest of the option is up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but PRO Labeler does not use Expanded memory, math coprocess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 don't think you need any protection on it. You should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own color since PRO Labeler supports color. If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doesn't work for you than you should try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PRO Labeler in Microsoft Windows 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PRO Labeler in Microsoft Windows 286 you need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IFEDIT.EXE in Windows. Personally I have never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86 so I don't know if this applies to Windows 386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ROLB132.EXE under 'Program Name'. Then enter PRO Labe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2 in the 'Program Title' entry space. You could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 (refer to Command-line option) in '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' or leave it blank. 'Initial Directory' is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where the PRO Labeler program file is. '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' is 41 and 'KB Desired' is also 41. Leave the '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' at screen since it doesn't modify anything else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'Program Switch' and 'Screen Exchange' at Text.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ahead and select 'Close on exit'. When you are done, save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B132.PI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PRO Labeler in Microsoft Window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PRO Labeler in Microsoft Windows 3.0 you need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IFEDIT.EXE in Windows. Enter PROLB132.EXE under '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'. Then enter PRO Labeler 1.32 in the 'Window Title'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You could specify a command-line parameter (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option) in the 'Optional Parameters' or le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 'Start-up Directory' is where you enter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resides is. 'KB Required' is 41 and 'KB Desired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41. The program might take less memory, if you want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numbers go ahead. 'Display Usage' could be Windowed or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depend on your preference. You probably would want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xecution' to Background so you could print while work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. You could go ahead and select 'Close on exit'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go to the advanced menu, but you don't need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n there. When you are done, save it as PROLB132.PIF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, you could add PRO Labeler to the Non-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group. Refer to your Windows 3.0 manual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included PROLB132.PIF file in the archive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0. There is also a file called PROLB132.ICO; i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file for Windows 3.0. When you put PRO Labeler in a grou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specify that file for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rom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is is it. If you find use in this product, please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us. I'll try putting new features in later releases and h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ar from you soon. If you find any bugs, inconvenienc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n the product just write us. I would also like to h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questions, requests, comments, suggestions, or improv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rite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eh Che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914 Florwood 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rance, CA. 905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(213) 715-67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[73500,24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ied this program and thought it wasn't for you, tel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you like to to improve this program and I'll try to impro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a good program come from ideas fro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so far we have received 4 registrations. Thank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users who cared and registered. I'm not sure if the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ames mentioned, so I'm not going to. Hopefully we could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