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07029238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057547824"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