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4ARC 1.40-Ger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 MANAGEMENT VON KONG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-94 KONGO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KMAR ROSE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0-German,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ONG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VOLKMAR ROSE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THERSWE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50 M�NCHENGLADB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OT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PROGRAMM IST KEINE FREEWARE und darf ohne ausdr�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hmigung des Autors nicht ver�ussert werden zum Zweck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innerzielung. Das Entgelt darf die Kosten f�r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eventuelle andere Unkosten (Disketten,etc.) nich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Erhalt dieser Shareware-Version wird Ihnen eine Test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30 Tagen einger�umt. Sollten Sie nach Ablauf dieser 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weiter benutzen, M�SSEN SIE ES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here Informationen entnehmen Sie bitte dies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unterst�tzen Sie mit Ihrer Registrierung das Shareware-Konz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auch weiterhin gute Programme zu einem g�nstigen Prei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PC-Nutzer bereitgestellt werden k�nnen und neue Version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s erschein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hareware-Version von 4ARC �berpr�ft beim Start die Authent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Programms (hello Hackers). Dies ben�tigt einige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beschleunigtem Start und gr�sserer Flexibilit�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ellen Anpassung denken Sie an die REGISTRIERUNG dieses Produ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Autor. Jede Ver�nderung des Original-Codes f�hrt unweige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uch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 in Verbindung mit 4ARC genannte und unterst�tz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urheberrechtlich gesch�tzt von folgenden Fi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COM       Copyright JP SOFTWARE Inc. By Rex Conn   (Current Ver 4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EXE      Copyright PKWARE Inc. by Phil Katz       (Current Ver 1.93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   Copyright PKWARE Inc. by Phil Katz       (Current Ver 1.93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PAK.EXE    Copyright PKWARE Inc. by Phil Katz       (Current Ver 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PAK.EXE      Copyright PKWARE Inc. by Phil Katz       (Current Ver 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        Copyright PKWARE Inc. by Phil Katz       (Current Ver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E          Copyright Fabrice BELLARD                (Current Ver 0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.EXE        Copyright Haruyasu Yoshizaki             (Current Ver 2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.EXE        Copyright Robert K Jung                  (Current Ver 2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.EXE        Copyright Rahul Dhesi                    (Current Ver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.COM   Copyright McAffee Associates             (Current Ver 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EXE       Copyright McAffee Associates             (Current Ver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PROT.EXE     Copyright Frisk Software Int.            (Current Ver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ARC Archiv Manager  V1.40-G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VORAUSSET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XT/AT , 80X86 ODER 100%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COM  V4.0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. 460 BYTES FREIES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RIMIERER IM DOS-PF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NITOR EMPFO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Nutzungslizenz f�r den nicht-kommerziellen Einsatz auf einem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�gt 15,-DM. Die kommerzielle oder Mehrplatz-Lizenz betr�gt DM 60,-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eine Diskette mit der neuesten Version bei Registrier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nschen, legen Sie bitte 5,-DM f�r die Unkosten be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n Sie f�r die Registrierung Verrechnungs-Schecks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ische �berweisung. Machen Sie Ihre Schecks zahlbar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ressieren Sie Ihre Registrierung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ONG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lkmar Rose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therswe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50 M�nchengladbach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rgebnis des Datei-Checks mit VALIDATE f�r 4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 0.4 Copyright 1988-92 by McAfee Associates.  (408) 998-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:  4arc.b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:  58,4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:  18-10-19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Method 1 - 658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Method 2 - 0C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INE VER�NDERUNGEN ERLAUBT, 4ARC IST URHEBERECHTSGESCH�TZT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ARC Archiv Manager  V1.40-G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RC ist ein multi-funktioneller Archiv-Manager.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l�ren Archiv-Formate werden unterst�tzt, unter ande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J und LHA. F�r spezielle Anwendung im Usenet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r Konvertierung �lterer Archive kann 4ARC ebenfalls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ARC Formate erkennen und verarbeiten. Archiv Optionen,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RC unterst�tzt: Erzeugen, Dekomprimieren, Extrahier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rieren, Kommentieren, SFX, Inhaltsanzeige und Virus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a�tzliche Unterst�tzung f�r EXE/COM- Komprimierung du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lite und LZexe. Ein eingebauter DOS-Manager erkennt selb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�ndig alle vorhandenen Laufwerke bis Z: und die dara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indlichen Verzeichnisse. F�r die Virusbek�mpfung werden zw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besten Antivirenprogramme unterst�tzt: McAfee's VSCAN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PROT von Fridrik Skulason (das beste n.M.d.A.). Es k�nnen a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h andere Scanner eingesetzt werden. Eine Hilfe ist eben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gebaut wir ein �bersichtlicher Konfigurations-Schirm,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Einstellungen auf einen Blick bietet. Ein editierba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Men� l�sst eine individuelle Popup-Liste erstellen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n, die direkt aus 4ARC heraus gestartet werden k�nn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ebensolche Popup-Liste steht f�r alle Dateien im aktue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zur Verf�gung. F�r alle `Fancy-User` lassen s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Farbeinstellungen beliebig ver�nde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gestellte Konfigurationen k�nnen f�r permanenten Gebra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gespeichert werden, sodass auch nach dem Wechseln der akt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 eingestellte Parameter nicht verlorengehen. Abgerund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die n�tzlichen Funktionen durch verschiedene Verzeichn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, mit denen der Inhalt der einzelnen Verzeichnisse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pr�ft und bei Bedarf das Verzeichnis gewechse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Kopieren Sie alle Dateien des Archivs 4ARC1.xx.ZIP in 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zeichn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Lesen Sie die sample.dat Datei f�r die Erstellung e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Men�'s f�r 4AR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Stellen Sie sicher, dass alle Komprimierer, die Sie benutz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llen, �ber den DOS-PFAD erreichbar s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Starten Sie das Programm durch Aufruf von 4AR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Benutzen Sie F4, um das Konfigurations-Men� aufzurufen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notwendigen Einstellungen f�r Ihren Rechner vorzunehm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Die HISTWINCOLOR-Variable in 4DOS.INI muss gesetzt werden, 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 die Farbe der gew�hlten Fenster im Hauptmen� bestimm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t sie nicht gesetzt, sehen Sie leider nicht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auen Sie im Handbuch zu 4DOS nach f�r n�here Information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e g�nstige Einstellung ist HISTWINCOL=bri gre on b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�ndern Sie nicht den Namen von 4ARC, sonst finden Sie nutz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mp Dateien auf Ihrer Festplatte, die nicht von 4ARC gel�sc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den k�nn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ARC Archiv Manager  V1.40-G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R BENUTZUNG VON 4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S HAUPT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Hauptmen� besteht aus vier Teil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em MANAGER-Fe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em ARCHIVER-Fe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em SETUP-Fe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em MESSAGES-Fe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ANAGER beinhaltet alle Funktionen, um Dateien und Verzeichni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nutzen und zu manipulieren. Eine Scan-Option l�sst den Viren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RCHIVER bietet alle Funktionen, um Archive zu erzeugen oder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en. Zus�tzlich unterst�tzt er die Dateikomprimierer LZex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. Die beinhaltete Scan-Option ist dazu da, Archive auf Vir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ETUP-Fenster zeigt alle Einstellungen und l�sst diese ver�n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MELDUNGEN-Fenster werden nahezu alle Programm-Meldungen und Einga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en, die w�hrend der Benutzung von 4ARC wicht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ARC arbeitet verzeichnisorientiert, d.h. alle aufgef�hrten Funk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ziehen sich jeweils auf den aktuellen Pfad bzw. die darin enthalte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R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ffnen des Manager durch F2 oder `M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ueller Pfad:   setzt den aktuellen Arbeitspfad f�r 4AR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elpfad:         Verzeichnis, in dem alle Dateien kopiert, verscho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 neue Archive abgeleg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im Pfad:  zeigt den Inhalt des aktuellen Pfades 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e Dateien:  kopiert die gew�hlten Dateien standardm�ssig in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elpfad, wenn nicht anders a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be Datei: verschiebt die gew�hlten Dateien standardm�ssi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 Zielpfad, wenn nicht anders a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e Datei:     l�scht die gew�hlten Date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r Dateiname:  �ffnet ein Fenster zum W�hlen der Datei, die um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nnt werden soll. Existiert bereits eine Datei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 neuen Namen, warnt 4ARC den Benutzer und beh�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 alten Namen be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/RD Pfad:       erzeugt ein neues Verzeichnis (MD) oder l�scht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reits bestehendes Verzeichn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can Datei       startet den Scanner interaktiv, d.h. ein Hilfe-Fe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t m�glichen Parametern erscheint auf dem Bildsch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 wartet auf die Eingabe von Parame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zu DOS      wechselt in eine shell zu DOS. 'EXIT' zur�ck zu 4AR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 Info       Ein �bersichtlicher Konfigurationsbildschirm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en gespeicherten Einstellungen wird auf 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dschirm angezeig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HTUNG: Ist bereits ein Passwort f�r den akt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mprimierer gew�hlt, die derzeitige Benutzung 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er ohne Passwort konfiguriert, taucht das Passw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ht auf dem Bildschirm auf. Es ist aber weiter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speichert und wird ausgegeben, sobald di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t auf `Ja` eingestellt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ARC Archiv Manager  V1.40-G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R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fnen des Archivers durch F3 or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euge Archiv    diese Option fragt nach einem Dateinamen f�r das n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 und l�sst dann die gew�nschten Dateien a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 aktuellen Verzeichnis ausw�hlen. Wird statt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inamens nur mit Return best�tigt, kann der ak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mprimierer sofort gewechsel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komprimieren    dekomprimiert das gew�hlte Archiv im Zielpf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uell im Archiv gespeicherte Pfade werden ignorie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WICHTIG: Beim Versuch, ein Archiv mit Passwortschut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u dekomprimieren ohne aktive Passwort-Option, br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ARC das Entpacken 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UTZEN SIE DAS RICHTIGE PASWORT 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hieren       extrahiert das gew�hlte Archiv im Zielpfad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zeugt die im Archiv gespeicherten Pf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ieren      die wichtigste und �berragende Funktion von 4AR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e Archive im aktuellen Verzeichnis werden auf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t, um die zu konvertierenden Archive auszuw�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. Dann wird das Zielformat bestimmt. 4ARC kon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ert dann alle Archive in einem Durchgang in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sprechende Zielformat und gibt die jeweili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igr�sse in Bytes aus. Nach Abschluss 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nvertierungen wird die Gesamtgr�sse noch ein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fgelistet und ein entsprechender Platzgewi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/-verlust angeze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inhalt      zeigt den Inhalt des gew�hlten Archiv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rieren        (zoo,lha nur Testen) repariert das gew�hlte Archiv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chdem ein fehlerhaftes Archiv repariert wur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gt 4ARC nach, ob das urspr�ngliche Archiv gel�s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starter     (nicht unterst�tzt von Zoo) wandelt ein Archiv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e EXE-Datei um, sodass sie auch ohne Komprimie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pack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ntar         f�gt Kommentare in ein vorhandenes Archiv ein.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mmentar kann entweder f�r das gesamte Archiv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�r die einzelnen Dateien erfol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can Archiv      Scannt ein gew�hltes Archiv auf Viren. Wird ein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funden, wird der Benutzer gewar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/LZexe      Zwei Programme zur Komprimierung von COM/EXE-Datei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auch dann noch lauff�hig bleiben. PKLite wande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de Arten von Dateien um; LZexe konvertiert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ien zun�chst in EXE-Dateien und komprimiert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n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ARC Archiv Manager  V1.40-G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ffnen des Setup-Fensters durch F4 oder `S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          w�hlt den aktiven Komprimierer und setzt die 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�nschten Programm-Parameter. Optionen werden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 Bildschirm angezeigt wie folg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=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=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J_SW=Swi (f�r ARJ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 unterst�tzt ebenfalls die Definition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parametern mittels einer CFG-Datei.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nn aber im Gegensatz zu ARJ nicht tempor�r aus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altet werden und taucht deshalb hier nicht au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e existierende CFG-Datei wird im Konfig-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scanner         w�hlt den aktiven Scanner aus. F�r F-PROT und V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rd ein erweiterter Service angeboten: Program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werden auf dem Bildschirm angezeigt, sod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 Benutzer die optimale Konfiguration sehr le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mitteln kann. Andere Scanner werden von 4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benfalls unterst�tzt, allerdings ohne Hilfe.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w�hlten Parameter werden von 4ARC automatis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 Scanner weitergegeben, wenn mit F6 die Q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ktion ausgew�hlt wird. F�r die Scan-Aufrufe a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 Manager und Archiver bleibt eine interak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eingabe bestehen, f�r maximale Flexibilit�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pfad           dieses Verzeichnis wird von 4ARC intern genutzt, 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zu konvertieren oder andere Aufgaben zu 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�llen. Optimal ist eine Platte mit ca. � 2 Meg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iem Speicherplat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lpfad           setzt einen Pfad als Standard-Zielverzeichnis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ARC, sodass Sie nicht bei jedem Aufruf dieses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ichnis gesondert eintragen m�ss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ben             gibt Ihnen die Wahl aus 5 verschiedenen vordefinie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bensets, oder l�sst Sie den Bildschirm individu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stalt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WICHTIG: Farben der ge�ffneten Fenster im Hauptm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 bestimmt durch die HISTWINCOL-Vari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.INI. Ist dort keine gesetzt, erscheinen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�ffneten Fenster nicht auf dem Bildschirm.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�here Informationen lesen Sie das 4DOS-Handb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benutzen die ONLINE-Hilf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w�hlt einen Editor aus, der aus 4ARC heraus aufgeruf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          speichert alle Einstellungen zu folgenden Punkt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Komprimiere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canne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ar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aufwerks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ARC Archiv Manager  V1.40-G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N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'               sollte eine unerwartete Fehlermeldung den Bildsch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ilweise �berschreiben, kann dieser neu gezeich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 mit `R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or GREY+     zeigt den Inhalt des Zielpfades und fragt, ob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 Zielpfad gewechsel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           zeigt den Inhalt des aktuellen Verzeichn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2            schneller Wechsel zum Zielpf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3            �ffnet das User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       ruft den Editor 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         liest den Verzeichnisbaum neu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oder H        HILFE-BILDSCH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oder M        �FFNET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oder A        �FFNET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oder S        �FFNE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oder E        SPEICHERT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oder Q        SCHNELL-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oder U        USER 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oder F        FARBEN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oder L       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der I        PROGRAM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KONGOWare  1992, August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