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by CZAR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07-1992 Version 1.00 (First Non-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"Locate Compression Utilities" in main menu OPTIONS to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ompression utilities has been improved. I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15 tim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C to set-up compression method and ALT-N to set-up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within File Ha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rewrote the build-in text viewer CLIST. It will now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size without first reading file information. Initially,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viewer much faster. Also, the older version of CLIST hung-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on certain data file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print feature (ALT-P) and mouse support within CLIS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This makes CLIST very fast. If you MUST h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contact CZAR Software. If enough requests exist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will be pu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mouse cursor trapping error when opening or clo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use cursor would "disappear" some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context-sensitive online help system. Just press F1 from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McAfee's SCAN.EXE v95b switches in SWITCHES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w possible to view and set archive switches while be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ndling Mode. For example, press F3 to open the UnZIP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F4 for the ZIP switches window etc. Just like choo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Hot-keys in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ecompressing more than one ARJ file, ACZAR would d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le onl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ARJ switches. To activate the multi-volume switch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 volume switch in the SWITCHES menu, ARJ option. In t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window, press C for Compress, then press ACCEPT. ACZAR now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-volume switch and deactivates all other ARJ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"Freshen FILENAME" function in "File Handling"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button for ARJ, LZH, PAK, ARC, and ZO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speed while viewing, deleting, printing, files within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"OPTIONS", "LOCATE COMPRESSION FILES" in manual mode now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infos from ACZAR.DAT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64 when viewing files larger than 999,99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LZH, PAK, and ARC switches (in the SWITCHES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RJ, ZOO, and SCAN switches are being worked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ZAR now reads the environment variable ACZAR=path in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for more info read README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several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2-1992  beta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dditional "Run-File" window when starting and runn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ACZAR (Press Ctrl+Enter in the "Handle Files" window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ore" button and select "Run [File]") that allows additional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ramteres to be entered and passed along to the run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non-fixed disks such as ram drives, virtual driv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public BETA release of ACZAR v1.00 BETA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