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J LICENSE POLICY </w:t>
        <w:tab/>
        <w:tab/>
        <w:tab/>
        <w:tab/>
        <w:tab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r, the REARJ program, the ARJSFX module,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the DEARJ program, the ARJR program,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re copyright (c) 1990-93 Robert K Jung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</w:t>
        <w:tab/>
        <w:t>The ARJ software may not be circulated in any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, nor sold for profit,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_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R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INC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J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ARJ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_AR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ARJ###.EXE (### = version) with the ARJ-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as created by the author.  If you must distribute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 another archive format, please archive the ARJ###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inside the other archive.  Re-archival of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rief description of ARJ,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J is an archiver that produces the smallest or nearl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  It is very fast and has a rich set of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venient file directory handling, file generation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, archive recovery, configurable command option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rchives (archives that span diskettes) and much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istribute the registered version of ARJ 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EARJ or any version of ARJR, and DEARJ except as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J license agreement.  ARJR is the ARJ program minu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SFX/SFXJR modules.  DEARJ is the ARJR program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modification/creation functions.  ARJR and DEARJ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o registered and licensed users.  See the ORDERFRM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.  Those who have made donations to A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a full registration with full credit for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(s).  Please note the previous donation on your ord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and/or sale of ARJ, ARJR, DE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J package) i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 (away from the office and non-commercial)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, and ARJSFXJR may be freely used and shared with other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REQUIRED registration fee for non-commercial, non-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institutional, non-government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sonal use, the program REARJ may be freely used only by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An ARJ user is one who uses ARJ on a regular basi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use REARJ must purchase a registration for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ARJ package useful, you are encourag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:  INDIVIDUAL REGISTRATION ... $4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chnical support by telephone or mail.</w:t>
        <w:tab/>
        <w:t>You can get hel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problems you encounter in using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portunity to order the latest version of ARJ and ARJ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portunity to order the latest versions of REARJ, ARJR, DE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J C source code.  Most of these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atisfaction of knowing that you are suppor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,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(BBS)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nd REARJ may be freely used on non-commercia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s where ARJ is one of the supported prim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  The use of ARJ and/or REARJ on a BBS where ARJ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ed primary archive formats requires a registration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ARJ involves allowing ARJ archives as upload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available 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cription BBS is not necessarily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at is operated to make money is considered a COMMERCIAL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ed by a business for the purposes of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COMMERCI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/COMMERCIAL SITE LICENSE/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J software in the course of its internal busin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n ARJ registration or SITE LICENSE.  Any individual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ARJ software within a corporation, institution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or business must purchase an ARJ registration or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provided for those who want to use ARJ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 A sample SITE LICENSE for the internal use of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included at the end of this document.</w:t>
        <w:tab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version of ARJ only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for a thirty day period.</w:t>
        <w:tab/>
        <w:t>After the thirty day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ither register ARJ or discontinue its use.  If you register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inue to use the unregistered ARJ program until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nal license does NOT license the inclusion of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hardware/software package that is distribut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license, a SITE is consider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/users provided primary technical support from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of a SITE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uter that uses ARJ, ARJSFX, or ARJSFXJR in any wa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.  In addition, computers that are being backed up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file server require licensing.  For example, if computer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copied to a file server and that file server use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Z's data, then computer Z needs to be licensed for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institutional or commercial use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Using ARJ to backup your business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ARJ to create archives for storing or transpor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sing ARJ on a company supplied home computer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sing ARJ to backup your research programs and/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sing ARJ on your home business computer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s should NOT be construed as the ONL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 or commercial use of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USE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ARJ to create an ARJ format archive (*.ARJ)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ng shareware or freeware to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S NOT considered commercial use.</w:t>
        <w:tab/>
        <w:t>However,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in connection with a shareware product IS commercial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using ARJ to backup shareware source code IS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SFX/ARJSFXJR modules in softwa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tracting ARJ archives that are to be distribute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RJ format archives (*.ARJ) may be distrib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 The UNARJ.EXE program distributed separately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distributed without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rporation, institution, government agency or busines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DEARJ, ARJSFX or ARJSFXJR (self-extracting ARJ archiv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 part of a software and/or hardware packag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ly must purchase a DISTRIBUTION LICENSE.  The use of ARJ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uter to build the software and/or hardware packag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requirement does NOT apply to those who did NO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sion of the ARJ software with the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 providing your distributio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xpected distribution numbers per year or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number of diskettes required before an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approximate value/price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 brief description of the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A description of how ARJ will be us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archiver ARJ or the conversion program REAR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 software, the pricing is similar to the INTERN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rice schedule.  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US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donation of a SITE LICENSE and/or DISTRIBUTION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providing details of your organization's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itable activities and the intended use for ARJ.  A fr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ovided to qualifying organizations.  Qua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on a purely subjective basis.  Non-qualify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ways obtain licenses by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ligious non-profit organizations promoting cau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our personal ethics and faith may als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ftware dealer or library may distribute the entire ARJ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unmodified form for a fee as long as the pric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aining ARJ does not exceed US $10.00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ARJR or DEARJ (not the same as UN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ingle exception, the sale of ARJ or its parts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lone or together with other software or hardware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agreement possibly providing for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VERSIONS OF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of ARJ or the self-extraction ARJSFX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censed.  Please write for terms describing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versions may take a few days to several weeks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POLICY FOR 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/licensed users of ARJ may upgrade ARJ to the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(2.1 to 2.2, etc) for a small diskette fe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F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a separately distributed archive is the program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 source code.  UNARJ is a simple ARJ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ENVELOP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intended for but not limited to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distribute archived software with some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software in a validated ARJ-SECURED archive will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serve the right to limit the distribution of ARJ-SECURIT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may ONLY be used by those who have purcha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ORDERFRM.DOC or write f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ARJ, ARJR, DEARJ, REARJ, ARJSFX, ARJSFX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, and UNARJ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quality and performance of the software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an agent of the autho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FRM.DOC for ordering an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TER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submit this license with your order.  This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 herein referred to as the LICENS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RGANIZATION NAME] (LICENSEE) -------------------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OF COMPUTERS LICENSED] computers for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s:  ARJ, ARJR, DEARJ, REARJ, ARJSFX, ARJSFX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's organization, and is not transferable.  This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use and copying of the software by LICENSEE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contracted for.  Distribution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including ARJSFX and ARJSFXJR archives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is not 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warrants that it is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is license herein without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 The LICEN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due to loss of data or any other reason, even i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gent of the LICENS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no event shall the LICENS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the STATE OF MASSACHUSETTS. 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MASSACHUSETTS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K Jung</w:t>
        <w:tab/>
        <w:t xml:space="preserve">     SIGNATUR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,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OR</w:t>
        <w:tab/>
        <w:tab/>
        <w:tab/>
        <w:t xml:space="preserve">  DAT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