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yper, Komprimierungsprogramm f�r MS-Do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ateilist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.Exe  Pack/Entpack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.Doc  Kurzanleitung zu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as n�tige '�bel'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ist ein  Datei-  Pack/Entpackprogramm,  das  nach  dem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zip vertrieben wird.  Sie d�rfen Hyper in unver�nderter Form u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dazugeh�rigen Dateien an Dritte weitergeben.  Die Sharewar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uneingeschr�nkt funktionsf�h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nen das Programm gef�llt,  wenn Sie es n�tzlich finden  und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blauf einer 30t�gigen Testphase weiter benutzen wollen, m�ch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bitten,  uns eine Anerkennung von DM 10,- zukommen zu lassen.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gewerblich nutzen wollen,  so zahlen Sie bitte DM 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Arbeitsplatz.  Bei Mehrfachnutzung z.B.  in Installations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geeignete Lizenzen erworben werden.  Bitte  halten  Sie  mit 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sprach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  f�r  Softwareentwickler:   Wir  k�nnen  Ihnen  eine  linkf�h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/UNHYP.OBJ-Datei (2k) liefern,  die es Ihnen erm�glicht,  den 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- bzw. Entpackalgorithmus in eigenen Programmen anzuwe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l. Zahlungen bitte auf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o. 32768711 Blz. 450 613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awatzki, Buchenhof 3, 5800 H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Fragen aller Art,  z.B.  Mehrfachnutzung, Installationslizenzen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en Sie sich bitte schriftlich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.Hd. P. Sawa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ferka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800 H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 02331/5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. 02331/5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: 100031,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: 2:245/580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net: IN307@DHAFE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sich nicht registrieren lassen  wollen,  sondern  zun�chst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en  zum  Programm  haben,  dann  legen  Sie  bitte einen ausrei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ierten R�ckumschlag be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Garanti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Ĵ Packen von Dateie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teien einzupacken, rufen Sie Hyper folgenderma�en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[] eingeklammertes kann weggelass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[Schalter] HYPdatei [Dateien...] [@Li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datei ist der Name des HYP Archivs, in das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ackter Form gespeichert werden sollen. Die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HYP" wird automatisch angeh�ngt, falls Sie keine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Dateien...] sind die einzupackenden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 (*,?)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eine Dateinamen angegeben, werden ALLE Dateien ein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@Liste] ist eine Textdatei mit einer Namensliste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Schalter] ist eines der folgend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Dateien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Dateien packen &amp;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us�tzlich* sind die folgenden Schalter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 Unterverzeichnisse bearbeiten (rekursiv absuchen und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e Dateien mit in's Archiv 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fadnam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a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Dateien im aktuellen Verzeichnis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datei PIZZA.HYP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ar PIZZA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.PAS Dateien im aktuellen Verzeichnis und de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sen werden in die Archivdatei PIZZA.HYP gepackt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Pfadinformationen mitgespeich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arp PIZZA \PAS\*.* \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Dateien im Verzeichnis \PAS und \C un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verzeichnissen von \PAS und \C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datei PIZZA.HYP gepackt. Die Pfadinformation wird m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m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Dateien im aktuellen Verzeichnis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datei PIZZA.HYP gepackt, *danach*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dateien gel�scht (Verschiebe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 Auspacken von Archiven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teien auszupacken, rufen Sie Hyper folgenderma�en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[] eingeklammertes kann weggelass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[Schalter] HYPdatei [Verzeichnis] [Dateien...] [@Li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datei ist der Name des HYP Archivs, aus dem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gestellt werden sollen. Es k�nnen auch mehre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Jokerzeichen (*,?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Verzeichnis] ist der Name Pfadname des Zielverzeichnisse.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, wird automatisch in das aktuelle Verzeichni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Dateien...] sind die auszupackenden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 (*,?)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eine Dateinamen angegeben, werden ALLE Dateien aus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@Liste] ist eine Textdatei mit einer Namensliste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Schalter] ist eines der folgend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Dateien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us�tzlich* ist der folgende Schalter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fadnamen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ird keiner der Schalter -m, -a, -u, -f oder -x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 wird per Voreinstellung -x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x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Dateien aus dem Archiv PIZZA.HYP werd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Verzeichnis ent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PIZZA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.PAS Dateien aus dem Archiv PIZZA.HYP werd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Verzeichnis ent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xp PIZZA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.PAS Dateien aus dem Archiv PIZZA.HYP werd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Verzeichnis entpackt, Pfadnah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�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x PIZZA \PAS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lle .PAS Dateien aus dem Archiv PIZZA.HYP werd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\PAS ent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 Archiv anschaue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das Inhaltsverzeichnis eines HYP Archivs anzusehen,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olgendes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-v HYPdatei [Dateie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datei ist der Name des HYP Archivs von dem Sie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 wollen. Es k�nnen auch mehre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Jokerzeichen (*,?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Dateien...] sind die zu listenden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 (*,?)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eine Dateinamen angegeben, werden ALLE Datei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zeigt das Inhaltsverzeichnis von TEST.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 Dateien l�sche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teien aus einem HYP Archiv zu l�schen,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olgendes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-d HYPdatei [Dateie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datei ist der Name des HYP Archivs aus dem S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w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Dateien...] sind die zu l�schenden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 (*,?)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-d Test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l�scht alle .PAS Dateien aus dem Archiv Test.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 selbstentpackende Archiv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yper k�nnen Sie auch selbstentpackende Archive erzeug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folgende Dos Kommando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b Hyper.EXE+HYPFILE.HYP HYP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FILE.HYP ist ein HYP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.Exe ist das Hype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XE.EXE ist die zu erzeugende selbstentpack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/b Hyper.Exe+PIZZA.HYP PIZZ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erzeugt eine selbstentpackende Datei namens PIZZ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mandos, die HYPER.EXE versteht, versteht nun auch PIZZ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Archivnamen beim Aufruf weg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ZZA -v       (listet den Inhalt von PIZZ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ZZA -d *.pas (l�scht alle .PAS Dateien aus PIZZA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ber auch Hyper.Exe verwenden, um die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durchzu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PIZZA -v       (listet den Inhalt von PIZZ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yper PIZZA -d *.pas (l�scht alle .PAS Dateien aus PIZZA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isfrage: wie macht man aus PIZZA.EXE wieder HYPER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: man l�scht alle Dateien aus PIZZA.EX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ZZA -d *.* und dann REN PIZZA.EXE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Archiv-Format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oder mehrere Records der 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Z : Char;        {Ctrl-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: CompressionId;  {'HP'=komprimiert, 'ST'=1 zu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: Byte;      {$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ize,         {komprimierte Gr��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Size,          {ungepackte Gr��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ateTime,           {Datum und Z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Sum: LongInt;     {Pr�fsum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ttr : Byte;        {Datei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ame: String;       {Datei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: Array[1..ArchiveSize] Of Byte; {gepackte Da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