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361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UNPAK, PKPAK, and PKSFX version 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after running PK36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PKUNPAK, PKPAK, and PKSFX to friends,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computer bulletin board system (BBS), please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K361.EXE rather than the individual files for PKUNPAK,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