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Nicklaus Presents: Live at Muirfield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al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C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Jack Nicklaus on his signature course Muirfield Village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GA's annual Memorial Tournament.  Featuring over 8000 photo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estic course -- shot using a "digital camera", Live at Muirfield i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to-real" golf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round against a friend in stroke, skins, or match play on terr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actual course blueprints and aerial fly-bys.  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veral other tournament games such as Bingo-Bango-Bongo, Six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, or Closest to th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system requirements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33 MH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CD 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"preliminary" sample of the game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nd animations within the product.  A more extensive CD-RO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duct will be available in May 1995.  If you'd like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when available, or wish to obtain more information about this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ccolade title, please call 408-296-84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