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32 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32 bit DOS extender for assembl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C) 1994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explain everything about the DOS extender DOS32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of use to people who know how to program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'll try to make this document easy on the beginner or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ust want to mess around with protected mode. Anyone who is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pathetic 64KB segments then using protecte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way to go. The main problem is still being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programs ( e.g.  BIOS, DOS &amp; device drivers ) and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comes in. More about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long ago lost count of the number of hours I've sp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So I am asking you this;  If this DOS extender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then I would just like to be credited for it's u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a student at university and I am distributing the prog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a donation would be greatly appreciated for the suppor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gre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 only and may not be sold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or physical handling. You can redistribute it on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s you have received it and all files must be left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NY WARRANTY nor is i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of computer software and/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ing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ister DOS32 for just $25 US. The fee includes disk and P+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complete source code to DOS32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new releases of the program. The source code to DOS32.OBJ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lines of well commented assembler and so it should be easy to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ll correspondence to the author at the 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Avi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meadows, VIC.  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you enclose your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then write out your chequ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Seychell. You can be assured of a prompt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   s921880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A DOS EXTEN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extender is basically a program that will switch the CP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o that it can then execute a protected mod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the difference between real mode and protected mode then *t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le PMODE.DOC or better still get a proper book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further. I think that it is far easier to program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real mode ( 8086 architecture ) because you can use only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or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ay a DOS extender is a separate program that handl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eeded for protected mode under DOS. You let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all of the protected mode initialising. So you writ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and pure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uns in real mode ( or V86 mode ) so once the CPU i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t can no longer execute programs that were running in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should have services that allow your protected mo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al mode code and will either enter V86 mode or retur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. Usually a DOS extender has many more services than ju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s. For example, setting interrupt vectors, memory allocation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and possibly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OS3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probably already guessed, DOS32 is a royalty fre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e extender as close as possible to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eal mode DOS, and yet have full 32bit power.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people to start programming in protected mode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with DOS32 should also help you becom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32bit dos extender and so it will only work on a 38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se there is no difference between the 386 and 486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extra instructions BSWAP, XADD and CMPXCHG. So if you have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worry about being limited to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DOS32 is a OBJ file.  You write a 100%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it with DOS32.OBJ. The routines in DOS32.OBJ are first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Once these are finished it will then start executing you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re is a list of DOS32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ly 7K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is distributed with a full featured 32bi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ies with Dos Protected Mode Interface ( DPMI v0.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tended Memory Specification ( XMS v2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memory manag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ged memory to give a fully flat memory model. Eliminating memory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tains functions for a 32bit version of DOS's file I/O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Open/Close/Create/Read/Write/Searching, 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MA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sy to use services for calling DOS &amp; other re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function to allocate memory. ( upto 2G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 overhead on IRQ's and instantaneou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mulation of the System BIOS extended memory copy service INT 15h AH=8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program is distributed with a library of various routines that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was designed for applications to get the absolu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. The code should be reasonably optimised and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E file of about 7KB. This DOS extender should contain enough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blown 10MB+ game/demo/utility and yet is small enough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  WITH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it's time to start talking about how to use DOS32 to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s. Included with this DOS extender is debugger plu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source cod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S extender is linked onto your programs. Because it runs in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your programs must be in a USE32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lat memory model DOS extender. Flat memor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 is operating in one big block of linear memory.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re is only one big segment, 4GByte big. There is still 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but they have the same base addresses so effectively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TART O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32 starts it will basically switch into protected mode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your program at an external label named "Start32:".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ata segment registers DS,FS,GS,SS,ES will contain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gram data segment ( I'm calling the program segmen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egment that your program is running in). There is another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ith a base address of 00000000. I decided to put this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just because some people might want it. And of course 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selector of your 32bit program code segment.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segments have the same base address you can have all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de mixed together. This also means that you must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only one segment. If you need multiple segments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rective to group the segments together.  DOS32 uses a segm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32" and so you must have the segments join with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hen terminates with INT 21h AH=4Ch, just like in good ol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asically there are three different descriptors ( or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zero bas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first 1 MB of linear address space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space. This means that for locations 0..100000h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quals the physical address. This allows you to acces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lower 1 MB.  Remembering that the  Linear Address = Offs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ase Address. So the offset in the program segmen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= Physical address in first MByte - Base address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zero based segment to access th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f the offset is below 1MB then the  Offset = linear =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only need physical memory locations for the video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00h - 0BFFFFh.  If your program dos not need the zero base seg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gnore this selector value and keep all of the segment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S,ES,FS,GS,SS ) loaded with the program data selector. This i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o powerful, you can access all of your data,cod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whatever just by using the 32bit offset.  If you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 what I am saying here then try having a look at EXAMPLE1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information about the memory can be found from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that DOS32 sets at start up, these locatio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rogram first starts there is already 400h byte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f bigger stack is needed then you'll need to set it up your 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of doing this is to use the memory allocate service (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and load ESP to the ending address of the allocated block (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grows down).  The other way to get a larger stack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"The_Stack_Size" in DOS3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Make sure ESP is on a 4 byte boundary or else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lower. This is because in protected mode, the stack transfer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the CPU takes several extra clocks for every misalign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  DOS32 must have a stack size of 80h bytes to play with. Ad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at ever your program is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separate stack used for when the 386 is operating in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size is fixed at 120h bytes and is set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86_stack_size" in DOS32.ASM. More about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32 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into protected mode is just the first thing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The main part to any DOS extender is the protected mode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e program. There is also a bundle of memory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seful info to your program. These locations are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gram and are initialised when DOS32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ervices will preserve all of the UNUSED registe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nless there is a bug in my code, Hehehe). This includes all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services don't care what is in any of GS,FS,ES,DS,SS or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include file called DOS32.INC that will decla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bels and has some macros to make life easier. J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ll of your protected m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that execute real mode programs are called using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32.INC. Some of the other services are called via a near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dure. There is also a complete set of 32bit version of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using INT 21h.  Anyway here they all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   Routine to allocate a memory block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 EDX = Number of bytes to allocate ( bits 0..11 ar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EAX = Number of bytes that where actu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X = Offset address in your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y flag is set if could not allocate as much memory as w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   The allocation can only be in multiple of 4KB block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bits 0..11 are ignored in 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If there was not enough memory for the requested siz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ill allocate as much as it can and return the size in E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If EAX is returned with zero then there is no free mem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When running under DPMI the allocated memory will be UNLO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Allocate a 16KB DMA region for transferring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GetDMA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cessful then Carry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X =  Physical address of a 16KB contiguou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X  = Offset address in your program segment if the DM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  The 16Kb block will not cross a physical 64KB bounda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ase address aligned on a 4 byte boundary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DMA needs!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the carry flag is set then there wa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cate the DM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physical address will always be in the lower 16MB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. ( all AT DMA controllers can go this high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f you need to send large amounts of memory via DMA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have to be done in 16KB blocks. I know this do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very efficient but I done tests and found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easure the speed increase between 128KB blocks to 2KB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 noticeable slow down occurred when transferring with bl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100 bytes or 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Get protected mode interrupt vecto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G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DX 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X  =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*  Set protected mode interrupt vector 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   SetInt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EDX = 32bit offset  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 = selector  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  = Interrupt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o  To find the hardware interrupt vectors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s "PIC1_base" and "PIC2_bas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Interrupt 31h is used internally by DOS32, so the handler m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ok through the original interrupt 31h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X should always be a valid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s 32h and 33h are reserved by DOS32 and should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Get hardware interrupt vecto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GetIRQ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BL = IRQ number    0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:  EDX =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X  =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If BL is equal to IRQ 2 then it will actually be using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Set hardware interrupt vector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   SetIRQV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EDX = 32bit offset  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 = selector  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  = IRQ number    0..1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BL equals IRQ 2 then it will actually be using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32 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rvices are like a protected mode version of DO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They are called the same way as in real mode where AH=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INT 21h. Just in case you are wondering I did not rewrit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r any of my own file I/O routines. When you call the file serv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opy the some data ( e.g. ASCIIZ string , data block 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the lower 1MEG so DOS can access it, then DOS32 will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 in V86 mode. These services work exactly the same a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 in real mode except that you use 32bit registers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ar pointers ( selector:offset ). For example, in real mode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DOS function AH=3Dh INT 21h ,  DS:DX (segment:offset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ASCIIZ file name. The protected version will expect DS:E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or:offset ) to point to the string. DOS32 will copy the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S:EDX into a buffer, then it will call int 21h in V86 mode with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is buffer. File Read and writes work a similar way. DOS3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KB buffer to transfer data blocks when doing block reads and writ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H=3Fh and AH=40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PROTECTED MODE DOS CALLS   (just about everything you'l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H=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h           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h            Set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h            get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h     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h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h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h           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h 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Eh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Fh            Rea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h            Wri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h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h            See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h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h           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Bh            Loa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Ch            Terminate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Eh            Fi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Fh      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h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h           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h           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Your program MUST always terminate with  AH=4Ch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All of the services that use a far pointer will use a 48 b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far pointer ( selector:32bit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or the block read/write services ( AH=3Fh &amp; 40H ),  EC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is used for the number of bytes to transfer. Also EA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X is returned with the number of bytes that we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or the file seek function( AH=42h ) however MSDOS uses CX:D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e to seek and returns DX:AX with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ition. This protected mode version uses EDX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:DX and uses EAX in place of DX: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de to read a 1 MB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dx,offset File_name     ;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File_handle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dx,100000h              ; allocate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llocate_Memory          ;returns EDX = offse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c Exit_error                ; jump if not enough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ecx,100000h              ;DS:EDX points to buffer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x,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                      ;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x,file_handle           ;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h,4ch                   ;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read mode programs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ould not be much use of a DOS extender that is unabl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s. Of course the only way the CPU can execute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witch modes, wether it's V86 mode or real mode. DOS32 uses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till lets your program have full control over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while in V86. There are two service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mulate a real mode interrupt. This is just like doing a I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real mode. The DOS extender will switch into V86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INT n instruction, when it returns, it will switch back out of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ntinue you progra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mulate real mode far CALL. This is just like doing a far call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works just like the Emulate real mode interrupt above, ex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will execute a far call in V86 mode instead of a INT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se services are called is through a macro. To e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use the macro "DosInt" followed by the interrupt numb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ode far call then use the macro "DosCALL" followed by the fa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ointer. This far pointer can be used in two ways. If you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n the first is the segment ( CS) and the second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IP). If you specify only one argument then it is a DWORD  hold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word and CS in the up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the file DOS32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terrupt or call is done in V86 mode, all the 32bi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 16bit flags ( except for EIP &amp; ESP ) ar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s they were in protected mode.  Because in protected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t be loaded with any value (except for valid sel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method is used to pass the real mode segment regist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32 has switched into V86 mode all of th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CS ) will be loaded with the values stored at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INC sets these location as external variables and are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DS     ; holds the DS register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ES     ; holds the ES register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FS     ;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SS     ; Stack segment when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_SP     ; Stack pointer when in V86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86 stack area is already set when DOS32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using a real mode INT or CALL, all the genera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segment registers ( stored in the external variables 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th the values after the Interrupt or Call in V86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Read a character from the std input and send to the st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int    21h       ; returns AL =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h,2      ; sends DL to st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int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h,4ch    ;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 MEMORY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labelled memory locations are set up as external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the file DOS32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            size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protected mode Selector values. When your program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ES,DS,FS,SS,GS are equal to DATA32_sel and CS = CODE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32_sel              :word           Selector for code seg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32_sel              :word           Selector fo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sel                :word           Selector for a seg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zer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nterrupt vect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1_Base               :byte           Base interrupt for IR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2_Base               :byte           Base interrupt for IRQ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AL MODE seg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_segment             :word           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_segment     :word            program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near pointers  i.e a offset relative to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_addr        :dword        offse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P_addr                :dword        offset of the PS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0b8000h                :dword        offset to physical address 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0a0000h                :dword        offset to physical address 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addr               :dword        offset to physical address 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olute linear base address of your program segment "CODE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32_addr            :dwor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lained above these variables are used for pass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and from V86 mode when using the emulate real mode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call servic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G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F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D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ES        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SS                 :dword     No need to set up the V86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_SP                 :dword     because DOS32 already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extender comes with a complete debugger for the debu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protected mode programs. Like the DOS extender this it is also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eeds to be linked with the program that you wish to debu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started by executing a near call to the external procedu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". The debugging will immediately begin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EXAMPLE7.ASM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probably already ran the debugger example program, EXAMPLE7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t's similar to a conventional debugger except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protected mode. The debugger will not debug when in V86 mod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s real mode (actually V86) then debugger will b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to the program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eature of the debugger is single-stepping. Single-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xecute one instruction at time and able to se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gister. There are two types of stepping available. Pressing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step on every instruction except for INT xx. Pressing F8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instructions except for CALL, INT xx, LOOP and instru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prefix. For these instructions that are not stepped through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normal execution of the instruction and return back t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 the follow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, the debugger saves the value of ea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s back stepping feature, which allows the user to lo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same values as in the previous step. The back stepp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T+F4 and can only go back up to 40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sert breakpoints anywhere in the code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This will insert (or delete) an opcode 0CCh which is an single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interrupt 3. You will see the instruction highlighted r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( F9 key ), it will stop at the breakpoin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bugger. You can also assemble your programs with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a location you wish break.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hangs your system, you could assemble the progra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 somewhere inside the procedure. The program may then simpl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9) and the debugger will take charge soon as the INT 3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the debugger is toggling between the use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screen by ALT+F5. When switching to the users screens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alette, cursor location, font memory, text mode screen mem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VGA registers are restored. Non standard VGA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ored so you may have some problems in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memory is saved and restored when switching betwe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debuggers screen. This video memory is saved in a 16KB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ed memory using the "Allocate_memory" service of DOS32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rogram allocates all of the available memory befor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then there would not any available for the debugger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It is recommended to start the debugger before the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the entire available fre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also has it's own keyboard handler. This means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the BIOS's keyboard handler. Programs can grab IRQ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keyboard handlers and do not need to be redirect back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epping through certain instructions a temporar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creen is made. The instructions that will cause a vide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 LOOP, INT xx ,CALL, REP prefix, and any access to the VGA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that the VGA card is properly programm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bugger directly uses the 386's debug registers so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under DPMI. Windows DPMI seems to handle single-stepp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reakpoints, but it's not very reliable. OS/2 hang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QEMM386 DPMI server doesn't even attempt to handle t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next version I might add support for DPMI but at the mo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bothered with it. Writing this debugger has melted my brai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, the source code to DEBUG.OBJ is 140KB of 100% 32bit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l written without a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oftware breakpoints ( opcode 0CCh) and single step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has a set of special debug registers. There are four break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hold a 32bit linear breakpoint address ( registers DR0..DR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bug register ( DR7 ) sets the type of breakpoint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reakpoint addresses. There is also a debug status register ( DR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information for the exception 1 handler.  See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complete description of the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s exception 1 handler will read DR6 to see w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of the exception.  If the exception was caused from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es then a message will be displayed on the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breakpoint it was and if it was an instruction or dat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he user can hold down the CONTROL key to displa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linear breakpoint addresses and the W, R, and LEN fields from DR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ger does not set any of the debug registers how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debugging can.  Your program can load any of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control fields ( e.g.  Ri,Ei,LENi &amp; Gi ) and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e breakpoint so you can then analys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R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run under a DPMI ( Dos Protected Mode Interface ) 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stalled. DPMI is a bunch of services developed so that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n protected mode in a multitasking environment. Windows 3.1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supply a DPMI server when executing a DOS program. All of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32 will work the same way wether it is using the DPMI serv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under a DPMI server the memory allocation routine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. If just a XMS driver is installed ( no DPMI ) th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outines will use the XMS services and DOS mem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no XMS driver is installed then the memory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every single byte of extended memory and the DOS memo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S32 is run when the  CPU is already in V86 mode and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er available then it will exit with a error message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for DOS32 to switch into protected mode. Any Expanded Memory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EMM386.EXE, QEMM386.SYS, ect, runs the CPU in V86 mod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386 paging hardware to swap expanded memory page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there is a Expanded memory manager out ther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server. This means that DOS32 will not work when just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(EMM) is installed. Yea I know about the VCPI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s provide but I could not be bothered using them. I started to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to run a real mode program, the EMM driver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ull control. This means that any hardware interrupt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your protected mode program. I think EMM drivers are just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S32 is handling protected mode manually ( i.e not us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) it has a routine that will emulate the System BIO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ervice INT 15h AH=87h when operating in V86 mode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IOS call temporally switches to CPU into protected mod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If this happens when in V86 mode then there will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xecuted. To solve the problem, DOS32 traps any INT 15h AH=8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86 mode and then copies the block. An extended memory manag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to copy extended memory blocks. So TSR's that use the X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. For example disk caches or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ions ( with no DPM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32 will handle the exceptions interrupts 0 to 31 by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 of the type of exception, then it exits to DO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hook any of these interrupts but it is usually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ate memory service will build page tables as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is means that if you try to access memory that wa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d up with a page faul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I is initially redirected to the real mode NMI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under DPMI, all exceptions will be handled by the DPMI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S/2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PMI server in OS/2 v2.0 and v2.1 has a small bug.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ervice does not allow the DPMI client ( DOS32 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mit to 0ffffffffh. This means your programs cannot rely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fsets. For example, to access a location below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, a negative offset would normally be used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memory is to use the zero based segment ( ZERO_SEL ). The P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gments are below the program segment so you would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gment register with "ZERO_SEL" to access these memory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rdware interrupts IRQ's 0..15 can be hooked in protected mo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rvices ). When you program starts DOS32 will handle all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so that they all will be redirected to the origi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. For example this means that when ever you push a ke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ing INT 9 in V86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hardware interrupt will always call the protected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even when the CPU is running in V86 mode. This is the way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If a hardware interrupt occurs while the 386 is in V86 mod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witch out of V86 mode and a return to protected mod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then executes the protected mode interrupt handler,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86 mode on the next IR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32 WILL allow you to call real mode program ( using DosInt or DosC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executing in a hardware interrupt handler. This took m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hile to work out how to do this ( see the sour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sume what will be in the segment registers in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This is because if the interrupt was from V86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ES,FS &amp; GS will equal 0 i.e. null selectors. You should always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s used and then load them with the desired sel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values are stored in your program segment under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, DATA32_SEL and ZERO_SEL. Because DS can equal any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CS register to access these labels. Do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CS:[DATA32_SEL] 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can hook a hardware interrupt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GetIRQVector function and save the 48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SetIRQVector to set it to the new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t the end of the handler do a far jump using the sav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don't have to return back to the original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, just sent a EOI to the 8259 and then do a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I almost forgot, in protected mode you cannot writ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therwise it will cause the famous General Protectio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ading data is allowed in DOS32 code segment. So a MOV CS:[0],E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OS32 is linked as an every day DOS  EXE file, you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larger than what memory is free under DOS. I sup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 problem because who is ever going to write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500KB.  I mean the source code to DOS32 ( DOS32.ASM ) is 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s to only 7KB. One day I might make DOS32 as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so these very big EXEs ( for extremely large ASMs )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and not just in the lower 64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segment ( CODE32 segment ) is greater than 64KB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.OBJ file should be first in the linking order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ppends all of the CODE32 segments together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. The DOS32.OBJ file contains relocatable constants and thes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64KB into the segment. So if the CODE32 segment in DOS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ced above 64KB in the main CODE32 segment then the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not initialised when DOS runs the program an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bugs and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rogram bugs. Of course the more complicated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it's going to have bugs. This is by far the bigges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ave ever written and so I am sure it will have a bug 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, ect.  So I would appreciate it if you would contact me on fi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A lot of the bugs in software are found only after many hour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inuation of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DOS extender for myself and have customise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If I get enough replies from people asking for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 to DOS32, then I might include these features in my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don't have a need to call a protected mode routi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6 mode, but some people may want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just end up being another small, u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public domain program that people will keep on the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there are lots of peopl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extender, it may end up becoming a big project. If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illing to improve DOS32 then we may even be able to get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rking on the project. This is only a possibility because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useful DOS32 is to the programmers/hackers out there.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ested the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this doc, I hope you have made at least some sen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I know my english is not the best but you cant complai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for free.  I am also probably missing some very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OS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ll in all I think ( I hope) that this DOS extender c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a lot assembly programmers. If you are just beginn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what to jump straight into 386 power then this DOS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hat your after. For people who have only ever used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 bet that they will be hooked to protected mode programm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hang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st of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