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32 Library Interfac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itten by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the DOS extedner, DOS32, is a library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re avalible to your programs.  I had origona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for my own uses and then decided to includ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dner for everybody to use. Please note that none of the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essasery to program with the DOS extender,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routines for your program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libary is split up into seperate OBJ file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tia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S.ASM                  GUS.IN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.ASM                 TEXT.IN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MA.ASM                  DMA.IN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OM.ASM               RANDOM.IN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.ASM                 SQR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ROS.38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the source code ( .ASM )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outines. Each routine in the source code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 a rectangular box so they should be easly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set of macros avalible which make goo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All the macros are in MACROS.386. Just included this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a good idea to put all of the OBJ files into a LIB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library manager like Borland TLIB.EXE or Microsoft LIB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the hassel away of dealing with seperate OBJ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All of the include files ( .INC ) may also be append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refrence of all the routines and macros is aval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F.TXT.  You may want to print this file as a handy re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