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jabb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should just say Hi instead......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t is..The source for TYO's first dem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nd it out to you guys cause I have had many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nd then I thought it was best to put it on a publ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one can ge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rrand of TYO (It use to be Shaggy but I have shaved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