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ags - Generates "tags" and (optionally) "refs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ags [-BSstvraT] files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ags  generates  the "tags" and "refs"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 source files.  The "tags"  file  is  used  by  Elv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tag"  command,  control-]  command,  and -t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fs" file is sometimes used by the ref(1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 source file is scanned for #define  stat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 function  definitions.   The  name of the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becomes the name of a tag.  For each tag,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ded to the "tags" fil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name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name of the file containing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 way to find the particular line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names  list  will typically be the names of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in the current director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ctags -stv *.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Normally, ctags  encloses  regular  express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es  (/regexp/)  which  causes  elvi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top of the file.  The -B flag causes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nclose  the  regular  expressions 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(?regexp?) so elvis will search back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ttom of the file.  This rarely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Include typedefs.  A tag will b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defined type.  Also tags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 and enum names.  Typ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if they are defined in a  header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c if they are defined in a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Include  variable declarations.  A tag wi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ted for each variable, except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Include  static  tags.   Ctags  will  normally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tags in the "tags" file, and silent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ic tags.  This flag causes both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c tags to be added.  The name of a static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generated by prefixing the name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with the name of the file where it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  colon  in  between.   For example, "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){}"  in  "bar.c"  results  in  a   tag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ar.c: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S(1)                                                 CTA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Include static tags, but make them look lik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s.  Most  tags-aware  programs  don't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name:tagname" tags produced by the -s fla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was added as an alternative.  If elvis  and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he only programs that read the tags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need -S; otherwis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his causes  ctags  to  generate  both  "tag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fs".  Without -r, it would only generate "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Append to  "tags",  and  maybe  "refs"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ags  overwrites  these  files  each  tim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.  This flag is useful when you have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urrent directory for you to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single command-line; it allows  you  to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among several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his flag isn't available on all systems.  UN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but most others don't.  The  -T  flag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ags  from generating a "tags" file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 when you want  to  generate  a  "refs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"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  A  cross-reference  that  lists  each tag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he source file that contains it, a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cate a particular lin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s   The  "refs"  file contains the defini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 in the "tags" file, and very little el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an  be  useful,  for example, whe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prevent you  from  making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to  the standard C library readable by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, but you still everybody to  know  what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the library function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ags  is  sensitive to indenting and line breaks.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ly, it might not discover all of the tags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formatted in an un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(1), ref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