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zu ED-Translator 2.2   (c) Heiko Hoffmann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es A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ko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the-Kollwitz-Str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58 Gro�en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  Einf�hrun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  Systemanforderungen; XMS-Speicher-Unterst�tzu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  Bedienungshinweise und Besonderheit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.     Installation und Star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     Bedienun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.     Das W�rterbuc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  Der Men�punkt Datei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.     Erstellen und Bearbeiten einer Textdatei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.     Bearbeiten, Speichern und Drucken der �bersetzu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3.     Der Dateimanag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  Der Men�punkt �bersetze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     Wort �bersetze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     Text �bersetze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     �bersetzung fortsetze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     Auswahlopti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   Das Vokabeltrainer-Untermen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.     Beliebiege W�rter trainier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2.     W�rter aus Datei trainier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3.     Redewendunge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4.     Unregelm��ige Verb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   Der Men�punkt W�rterbu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1.     Eintr�ge bearbeit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     W�rterbuch um Liste erweiter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3.     W�rterbuch um Datei erweiter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4.     W�rterbuchdatei bearbeit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5.     W�rterbuch anleg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5.1.     Leeres W�rterbuch anleg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5.2.     W�rterbuch kopier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5.3.     W�rterbuch umdreh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5.4.     W�rterb�cher verbind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6.     W�rterbuch anseh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7.     Informationen anzeig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8.     �ndern der �bersetzungsrichtu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   Funktionstastenbelegung und Eintragsattribu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 dem Programm ED-Translator 2.2 handelt es sich 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setzungs- und Vokabeltrainingsprogramm speziell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rogramm enthalten ist ein W�rterbuch mit �ber 90000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gen, das in Grundwortschatz, grammatische Begriffe,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n, Redewendungen und Abk�rzungen eingeteilt is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Anwender beliebig um Einzelw�rter oder Wortverbin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erweitert werden kann. Dabei ist die Angabe v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h�bersetzungen und Kommentaren gestattet. Dar�ber hin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die Eintr�ge in weitere, selbst definierte Bereich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ilt und Wortart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 k�nnen einzelne W�rter und Wortgruppen im Direkt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er Textdateien �bersetzt werden. Bei der Text�berse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n zwischen automatischer �bersetzung und Auswahl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�bersetzungen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m integrierten Vokabeltrainer kann man sowohl W�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selbst zusammengestellten Lektionen oder beliebige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als auch zuf�llig aus dem gesamten W�rterbuch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gesuchte Vokabeln trainieren, aber auch seine Kennt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Redewendungen und unregelm��ige Verben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Bedienung erfolgt wahlweise �ber die Tastatur ode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Programm geh�ren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Startprogramm ED-TRANS.EXE, die Konfiguration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-TRANS.CFG, die Datei BEREICHE.DEF mit d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en f�r die Bereichsnummern im W�rterbuch,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-TRANS.DOC mit ausf�hrlicher Bedienungsanleit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ktionsbeschreibung, die Datei INFO.TXT mit Hinweis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ktuellen Programmversion, die beiden Beispiel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SP_1.TXT und BEISP_2.TXT und das Unter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 mit den W�rterbuchdateien LEX.* und DIC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r Installation auf Festplatte befindet sich auf Diskette 1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programm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ED-TRANS.DOC k�nnen Sie sich auch durch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fen des Men�punktes "Dokumentation" aus dem Datei-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ystemanforderungen und die XMS-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Programm l�uft auf AT-kompatiblen PCs unter DO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beitet im Textmodus. Die Ausf�hrung unter Window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t ohne Einschr�nk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l�uft bereits mit sehr wenig freiem Hauptspeicher,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imale Zeilenzahl im Editor ist jedoch vom freien Haupt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h�ngig. Zur Ausf�hrung mu� das Programm auf Fest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ert werden. Dazu sind etwa 6 MB Festplattenkapaz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Ihr Rechner mit Erweiterungsspeicher ausgestattet (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), so kann dieser unterst�tzt werden, wenn ein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ichermanager installiert ist. Binden Sie dazu die Date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MEM.SYS in die Konfigurationsdatei CONFIG.SYS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Sie NovellDOS 7 zusammen mit dem Speicher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386.EXE verwenden, mu� die Option "MULTI" aktiv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in, um den XMS-Speicher nutzen zu k�nnen. Unter OS/2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S-Speicher automatisch zur Verf�gung gestellt. Di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 XMS-Speichers l��t sich dabei durch de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-Memory-Limit in der Einstellung zur DOS-Sitz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r �berpr�fung k�nnen Sie den DOS-Befehl MEM auf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r Befehl zeigt Ihnen den freien Haupt- und XMS-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. Kann der Translator mindestens 256 KB freien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feststellen, so wird dieser vom Editor genutzt, um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 Texte oder umfangreiche W�rterbuchdateien zu be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cht der Speicherplatz dennoch nicht aus, so erschein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 "Speichergrenze erreic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hr g�nstig ist es, wenn Sie vor dem Start des Translator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che-Programm, wie z.B. SMARTDRV.EXE, laden, da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ezugriffe auf die Festplatte optimiert. Beachten Sie jedo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� dieses ebenfalls Erweiterungsspeicher verwendet, der 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dann nicht mehr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OS/2 wird automatisch ein solches Cache-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edienungshinweise und Beso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Installation u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Programm auf Festplatte zu installieren, rufen S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LL von Diskette 1 aus auf und befolgen die angezei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weisungen. Das Festplattenlaufwerk und Ziel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e dabei selber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W�rterbuch befindet sich gepackt auf den Programm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tten und wird bei der Installation automatisch entkomprimi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im Unterverzeichnis WB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 die Installation erfolgreich, k�nnen Sie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ingabe von ED-TRANS aus dem zur Installa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en Verzeichnis au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Start des Translators erscheint zun�chst ei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fenster, das nach einem Tastendruck wieder verschwi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eine Men�zeile, in der die Men�punkte "Datei", "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en", "W�rterbuch" und "Ende" aufgelis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auswahl mit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Dr�cken des in der Men�zeile rot hervorgeho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chstabens bzw. mit der Tastenkombination ALT + Buchst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sen sich die einzelnen Punkte aufrufen. Danach klapp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ermen� mit weiteren Auswahlpunkten herunter, d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Dr�cken der rot markierten Buchstaben aufruf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oben beschriebenen Tastenkombination kann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en�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der ESC-Taste wird das Untermen� geschlossen. 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kann das Programm durch nochmaliges Dr�cken v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w. Ausw�hlen des Men�punktes "Ende"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n Cursortasten kann auch zwischen den Unterme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schaltet bzw. ein gr�ner Balken, der die im Untermen�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zt angew�hlte Funktion hervorhebt, nach oben und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wegt werden. Mit ENTER wird die hervorgehoben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ielen Programmen wird die Taste F10 benutzt, um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�zeile zu gelangen. Wer daran gew�hnt ist, kann auch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 nutzen, um das 1. Untermen� (Datei-Men�) zu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auswahl mit der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Verwendung einer Maus klicken Sie einfach 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�nschten Men�punkt durch einmaliges Dr�cken der lin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tas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 das Programm zu Beenden klicken Sie zweimal "End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en�zeil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und Dialogbox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m Aufruf eines Men�punktes erscheint entwe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nster, in dem alle Ausgaben der Funktion erscheinen,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e Dialogbox, in der Einstellungen vorgenommen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 getrof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e Eingaben, wie z.B. Namensangaben, werden mi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er einem Mausklick abgeschlossen. Durch Dr�ck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Taste wird die Eingabe f�r ung�ltig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t es sich um ein Fenster, so ist oben links auf dem 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rrahmen ein eingeklammerter Strich sichtbar. Dieses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ht f�r das Schlie�en des Fensters und kann mit der li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ustaste angeklickt werden, womit die Funktion bee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enster kann auch durch Dr�cken der ESC-Taste 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 einer Dialogbox hingegen erscheinen zwei Schaltfl�ch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Aufschrift "OK" und "Abbruch". Durch Ankli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K" oder Dr�cken von ENTER wird die eigentlich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, mit ESC oder "Abbruch" zum Men� zur�ck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wiederholung und -�nd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 eine Eingabe in einer Eingabezeile zu korrigieren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e die Korrektur- und Cursortasten verwenden. Mit den 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s1" und "Ende" kann der Cursor an den Anfang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r Zeile gesetzt werden. Strg+Y l�scht di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tels der Taste F3 kann eine der letzten 5 Eingaben wiederh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ED-Translator 2.2 bietet f�r jedes der drei Untermen�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 von Optionen an, die durch Aufrufen des jeweiligen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punktes "Optionen" ein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Aufruf von "Optionen" erscheint eine Dialogbox,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 die Optionsschalter angeordnet sind. Ein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sschalter kann durch Dr�cken des rot hervorgeho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chstabens oder durch einen Mausklick in di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drei Arten dieser Optionsscha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Hinter der Bezeichnung steht ein von eckigen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gerahmtes Feld, das entweder ein H�kchen (Option akti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er ein Leerzeichen (Option inaktiv) enth�lt. Eine An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es solchen Schalters schaltet die Option entweder ei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Auswahlschalter: nach dem Anw�hlen wird eine ander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ung angezeigt (z.B. Auswahl: ja; erste; 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Eingabeschalter: nach dem Anw�hlen erscheint der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nd es kann nun ein Zahlenwert bzw. ein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ge (Name; Verzeichnis...) eingegeben und mit ENTE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sklick ab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ENTER bzw. durch Anklicken von "OK" wird di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 abgespeichert (Datei ED-TRANS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eutungen der einzelnen Optionen werden bei d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Funktionen n�he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erheitsabf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cherheitsabfragen erscheinen, um m�glicherweise unbeda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ungen zu hinterfragen. Diese m�ssen mit "Ja" oder "Ne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t werden (Anfangsbuchstabe dr�cken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atur- und Mauswiederhol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Tastaturwiederholrate l��t sich unter "Optionen"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i-Men� einstellen. Je kleiner der Wert ist, desto gr��e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iederhol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Wiederholrate und Wartezeit nach dem ersten Tasten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��t sich auch f�r die Maus einstellen. Hierzu dient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us-Wartezeit". Die Auswirkung des eingestellten Wert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n der Rechnergeschwindigkeit abh�ngig. Probier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Sie g�nstigsten Wer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de Funktion benutzt die untere Bildschirmzeile als Statusze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Informationen �ber den laufenden Vorgang, Be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shinweise und Einstellungen angezei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. Da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W�rterbuch des Translators besteht aus einzelnen Datei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�r jeden Buchstaben eine), die die Bezeich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X.[Anfangsbuchstabe] f�r die �bersetzungsricht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ch-Deutsch bzw. DIC.[Anfangsbuchstabe] f�r d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ungsrichtung Deutsch-Englisch tragen und sich alle im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Verzeichnis befin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ktuelle W�rterbuchverzeichnis kann �ber den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alter "Verzeichnis" in den W�rterbuch-Optionen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. Die Angabe des Verzeichnisses kann entwed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lst�ndige Pfadangabe mit Laufwerksbezeichnung od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verzeichnis relativ zum ED-TRANS-Hauptverzeichni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 die Suchgeschwindigkeit zu erh�hen und di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schnell bestimmen zu k�nnen, befindet sich im W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buchverzeichnis pro �bersetzungsrichtung eine Indexdate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ndung IDX), die bei �nderungen am W�rterbuch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ktuallisiert wird. Das W�rterbuch sollte daher nur mit den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rgesehenen Funktionen aus dem W�rterbuch-Men� ver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s. 7.1. und 7.4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W�rterbucheintrag besteht aus folgenden T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Wort oder Wortverbindung (max. 80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Trennzeichen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ereichsangab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Wortartenkennungen (ein Buchstabe steht f�r eine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art; gilt entweder f�r alle �bersetzungen oder nu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e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Kommentar zum Eintrag, durch ein "#" eingeleite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Trennzeichen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�bersetzungsteil: �bersetzungen untereinander durch "/"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nt; "#" leitet Kommentar ein, der nur f�r diese �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g gilt (�bersetzungsteil max. 255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ximale L�nge f�r einen Eintrag betr�gt 510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WB-Datei sind die Eintr�ge abfallend sortiert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Eintr�ge k�nnen beliebig gro� oder klein geschrieben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�bersetzung wird die Gro�- und Kleinschreibung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ert. Jeder Eintrag mu� mit einem Buchstaben beginn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beliebige Sonderzeichen, au�er "*",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Der Men�punkt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Erstellen und Bearbeiten ein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ranslator verf�gt �ber einen Text-Editor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 Texte erstellt und be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m Funktionsaufruf kann in einer Dialogbox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earbeiten ausgew�hlt oder ein neuer Dateiname ei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. Mit "OK" bzw. ENTER wird der Editor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ung des Editors mit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  bewegen Cursor �ber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g+l./r.     setzt Cursor auf n�chstes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    bzw. Trennzeichen, wenn ein WB-Datei bearbeit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h./r.     schaltet eine Seite aufw�rts/ab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g+Bild h./r.setzt Cursor auf Textanfang/ -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1           setzt Cursor auf Zeilen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          setzt Cursor auf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f�gt 9 Leerzei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     l�scht Zeichen an Cursorposition oder h�ngt n�ch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das Ende der aktuellen Ze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cktaste      l�scht Zeichen vo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�gen       schaltet den Einf�gemodus ein oder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ustand wird in Statuszeile angeze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g+Y         l�scht Zeile, in der der Curso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g+W         l�scht Wort un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g+A         w�hlt �bersetzung aus (nur bei Nachbearbeitung, s. 4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g+B         markiert aktuelle Zeile als Blockbeginn (nochma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�cken hebt Markierung 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g+E         markiert Block von Blockbeginn bis zur aktuell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g+K         kopiert markierten Block vor aktuell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g+V         verschiebt markierten Block vor aktuell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g+L         l�scht den markierten 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f�gt neue Zeile ein; Text nach dem Cursor wird um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g+ENTER     markiert Ende einer Druckseite (aktuelle Druckseit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tatuszeile angeze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zeigt Tastenbeleg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speichert Tex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zoomt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ruft Funktion "Text �bersetzen"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�bersetzt Wort un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.+F5  ruft Funktion "Wort �bersetzen"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tauscht W�rter links und rechts vom Curso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sucht Zeichenkette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gibt Text auf Druck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  ruft Dialogbox zum Ausw�hlen von Eintr�gen be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ung einer WB-Datei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ung des Editors mit der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 den Cursor an eine bestimmte Stelle im Text zu se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cken Sie diese einfach mit der Mau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en Text zu scrollen, k�nnen Sie die Pfeilsymbole am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und unteren Seitenrand mit der Maus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Funktionen "Hilfe", "Speichern" und "Wort �bersetz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e durch Anklicken in der Statuszeil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-Status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 der Statuszeile sind Informationen �ber Cursorpositio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f�gemodus ersichtlich. Weiterhin werden die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ilfe", "Speichern" und "Wort �bersetzen" angezeig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mit der Maus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Dr�cken der F2-Taste wird der Text ab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urde eine neue Datei erstellt, so wird nach einem Nam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 und Text �ber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aus dem Editor heraus hat man Zugriff auf das W�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ch. Mit Umsch.+F5 kann die Funktion "Wort �bersetzen"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�bersetzen-Men�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ilfe der Taste F5 wird das Wort, auf dem der Cursor g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steht, im W�rterbuch gesucht. Ist das Wort enthalten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�bersetzungen in einer Auswahlbox angezeigt. Mit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er durch einen Mausklick auf das Textfenster gelang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Edito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Sie jedoch durch Anklicken oder mit den Cursor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 ENTER eine �bersetzung ausw�hlen, so wird die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n hinter dem gesuchten Wort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der eingegebene Text �bersetzt werden, so kann da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zungsmodul gleich aus dem Editor heraus mit F4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. Vorher wird der Text abgespeichert, falls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nomm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Beendigung wird die �bersetzung in den Editor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kann dort nach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austau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Dr�cken der F6-Taste werden die beiden W�rter lin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 rechts vom Cursor miteinander vertauscht. Der Cursor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auf einem Leerzeichen (bei Nachbearbeitung ein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ung oder Texterstellung) bzw. einem Schr�gstrich (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ung einer W�rterbuchdatei)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gleichzeitiges Dr�cken von Strg und den Cursor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s und Rechts kann von Leerzeichen zu Leerzeichen (bz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gstrich) 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r Taste F8 ist das Ausdrucken des Textes m�glich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�ssen vorher nur noch die Druckerbereitschaft dur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tendruck best�tigen. War der Drucker nicht bereit, so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nicht weiter schlimm, es erscheint lediglich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r Option "Rand links" kann eingestellt werden, wie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erzeichen am Zeilenbeginn gedruckt werden sollen, um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n Rand freizulassen (auf 4 vorein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enster zoo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 seinen Text lieber mit 80 Spalten auf dem Bildschirm 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chte als in einem Fenster, der kann das durch die Z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erreichen, die mit der Taste F3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andardeinstellung f�r die Fenstergr��e kann mit d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"Editor-Zoom"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r Suchfunktion (Aufruf mit F7) kann eine Zeichenkett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gesucht werden. Dabei ist auf Gro�- und 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d eine neue Zeichenkette eingegeben, so beginnt die S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Textanfang, ansonsten wird sie an der aktuellen Cursor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Funktion steht nur bei der Bearbeitung einer W�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hdatei zur Verf�gung (s. 7.4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ner Dialogbox k�nnen Sie einstellen, welche Eintr�g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rbeiten wollen. Alle anderen Eintr�ge werden dana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ngezeigt, beim Abspeichern werden sie jedoch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ch wieder in die W�rterbuchdatei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nstellungsm�glichkeit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maske: Mit den Wildcards "*" und "?" k�nnen Sie, �hn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e bei Dateinamenangaben unter DOS, Auswahlkriteri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Eintr�ge festlegen. Ein "*" (maximal zwei sind zugelass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 f�r eine beliebige Zeichenfolge, ein "?" dagen f�r e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big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arten: Wird keine Einstellung vorgenommen, so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e Wortarten akzeptiert. Wollen Sie dagengen nur Eintr�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Wortarten ausw�hlen, so geben Sie die Kenn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ben der zugelassenenen Wortarten hier ein. Bei Eintr�g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chiedenen Wortarten wird der Eintrag akzeptiert, sob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er �bersetzungen den angegebenen Wortart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e: Geben Sie hier an, zu welchen Bereichen di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lenden Eintr�ge geh�ren sollen. Wird kein Bereich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, so werden alle Bereiche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SC wird das Editor-Fenster geschlossen und zu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men� bzw. Datei-Manager zur�ckgekehrt. Wurde 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�ndert, jedoch nicht gespeichert, so erscheint vorhe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e k�nnen den Editor auch dadurch beenden, da� Sie ei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�punkte aus der Men�zeile aufrufen. Nach dem Schlie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 Editor-Fensters befinden Sie sich dann im aus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Bearbeiten, Speichern und Drucken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Aufruf von "�bersetzung bearbeiten" wird ein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ktion "Text �bersetzen" erzeugte �bersetzung in de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und kann dort nachbearbeitet werden (s. 4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�bersetzung kann aus dem Editor heraus mit F2 oder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 Men�punkt "�bersetzung speichern" ohne Nachbe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gleiche gilt f�r das Ausdrucken der �bersetzung: im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F8 oder �ber den Men�punkt "�bersetzung ausdr�ck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der Auswahlmodus "Alle �bersetzungen" aktiv (s. 5.3.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ben Sie bei der Nachbearbeitung im Editor die M�glichk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zelne �bersetzungen durch zweifaches Anklick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us oder Dr�cken von Strg+A auszuw�hlen.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etzungen und die eckigen Klammern verschw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Funktionen sind desaktiviert, solange noch ke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 Der Datei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Dateimanager unterst�tzt die Arbeit mit dem Translato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folgende Aufgab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 dem Bildschirm werden alle Dateien und Verzeichnis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de aktiven Laufwerks nach Namen sortiert dargestellt.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s eines gr�nen Balkens und der Cursortasten kann nu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oder ein Verzeichnis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Auswahl kann auch mit der Maus erfolgen. Kli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einfach die gew�nschte Datei bzw. das gew�nsch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ichnis an. Wenn Sie auf den rechten oder linken Ra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imanagers bzw. die obere und unterer Begrenzungslin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iansicht klicken, k�nnen Sie den Balken nach link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 bzw. oben und unte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�ckt man die Taste F1, so erscheint eine kurze �bersicht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astaturbelegung und die Funktionen des Datei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r ENTER-Taste bzw. durch Anklicken des Balken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n hervorgehobenes Verzeichnis gewechselt oder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Endung "TXT" in den Editor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Dr�cken der Taste F3 wird die angew�hlte Datei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geladen. Diese Funktion sollte nur auf Textdatei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tels der Taste F4 rufen Sie das �bersetzungsmodul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datei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kopiert die angegebene Datei in ein anderes Verzeichn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der in eine Datei mit einem anderen Namen, w�hrend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eine Datei oder ein Verzeichnis umbenennen oder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r Taste F7 kann ebenfalls das Verzeichnis gewechsel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 neues Verzeichnis angelegt oder das Laufwerk gewechse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. Geben Sie dazu einfach einen neuen Verzeichnisnam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zw. die Laufwerksbezeichnung mit dem Verzeichnispfad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Sie zugreifen m�chten, in der Eingabe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ktuelle Laufwerk und Verzeichnis sind in der linken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Ecke ersich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tels der Taste F8 wird die ausgew�hlte Datei auf Ih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 zum Drucker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F9 k�nnen Sie Auswahlkriterien f�r die angezeig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stlegen. Voreingestellt ist "*.*" f�r alle Dateien (ein "*" 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eine beliebige Buchstabenfolge; Name und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 dabei immer getrennt behandelt und durch einen 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einandergehalten). Die aktuelle Dateiauswahl wird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n oberen Eck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auf der Statuszeile aufgelisteten Funktionen k�nn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nklicken mit der Mau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Taste ENTF l�scht eine Datei oder ein leeres Verzeichn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erscheint jedoch eine 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EINFG kann eine neue Textdatei erstellt werden, w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"Datei erstellen" im Datei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schlie�lich beendet den Dateimanager und kehrt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-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von Funktionen aus dem 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 Dateimanager haben Sie auch weiterhin uneingeschr�nk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griff auf die vier Men�punkte der Men�zeile des Transl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Men�punkt "Ende" beendet in diesem Fall jedoch nu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manager und nicht gleich das ganz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Aufrufen von Men�punkten verschwindet der Date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ger vom Bildschirm und taucht nach dem Beenden ei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bzw. Verlassen des Men�s wied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Der Men�punkt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. Wort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Funktion sucht W�rter oder Wortverbindungen im W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buch und zeigt alle gefundenen �bersetzung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m Aufruf erscheint ein zweigeteiltes Fenster. Im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il ist ein Wort bzw. eine Wortgruppe einzugeben. N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�cken der ENTER-Taste beginnt die Suche, und gefun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setzungen werden im unteren Teil angezeigt.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maliges Dr�cken der ENTER-Taste kann ein neues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die Option "Endungen ignorieren" aktiviert, so werd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 �bersetzt, die nur in der Grundform im W�rterbu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en sind. Dazu wird der l�ngste Eintrag gesucht, de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�ndig in das zu �bersetzende Wort pa�t. Die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hstaben (maximal 3)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SC wird das Fenster geschlossen und zum �berset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 zur�ck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. Text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ieser Funktion kann eine Textdatei �bersetzt werden,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vor in einer Dialogbox ausgew�hlt wird. Danach erschein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mit drei 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oberen Teil wird zeilenweise der zu �bersetzende Tex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igt. Bereits �bersetzter Text wird dabei blau eingef�r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itzt ein Wort mehrere Bedeutungen, so kann im mittl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il des Fensters mit Hilfe der Cursortasten und ENTER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Maus eine Bedeutung ausgew�hlt werden, wenn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swahl: ja" eingestellt ist (die Standardeinstellung f�r "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hl" kann in den Optionen des �bersetzen-Men�s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Auswahl der �bersetzungen wird das jeweilige en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 Wort im oberen Teil des Fensters rot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ht keine passende �bersetzung zur Auswahl, so kann mi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hervorgehobene �bersetzung ver�ndert werden. Dabei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Nicht�bersetzen (z.B. bei Frages�tzen mit "do"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l die �bersetzung dauerhaft ge�ndert werden, mu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ktion "Eintr�ge bearbeiten" aus dem W�rterbuch-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gerufen werden. Klicken Sie dazu einfach "W�rterbuch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Men�zeile an bzw. dr�cken Sie die Tasten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+W und w�hlen den Men�punkt "Eintr�ge bearbeiten"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zu bearbeitende Eintrag erscheint dann automatis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gabezeile. Nach Verlassen dieser Funktion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setzung an der gleichen Stelle fortsetzen, indem Sie i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setzen-Men� wechseln und den Men�punkt "�berse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setzen"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nicht aktivem Auswahlmodus kann durch Dr�cken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F4 w�hrend der laufenden �bersetzung in den Auswahl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umgeschaltet werden. Das gleiche gilt auch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ein Wort unbekannt und der Auswahl-Modus aktiv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einer �bersetzung gefragt. Nur ENTER �bernimm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 unteren Teil schlie�lich wird die �bersetzung angezeigt. 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�rterbuch nicht enthaltene W�rter werden in der �berse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dargestellt und in der Wortliste UNBEK.LS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urde eine �bersetzung f�r ein unbekanntes Wort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rscheint diese blau und wird in die Wortliste mit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, jedoch noch nicht im W�rterbuch abgespeichert.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"W�rterbuch um Liste erweitern" kann das W�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h um W�rter aus dieser Liste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ortliste kann auch in den Editor geladen und dort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tet werden. Die Trennung zwischen Deutsch und Engl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t wie im W�rterbuch durch ein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r Option "Wortliste f�r Text neu" kann eingestell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 die Wortliste f�r jeden Text neu angelegt (voreingestel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fortge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Dastellung der �bersetzung im unteren Fensterteil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ht unbedingt die gleiche Form haben wie der �bersetz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ter im Editor. Der Zeilenumbruch, der im �bersetzungs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sp�testens nach 72 Zeichen erfolgt, kann f�r die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e Textdatei mit folgenden Optionen beeinflu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ilenbreite: gibt an, wie lang eine Zeile maximal sein 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schreitet ein Wort diese Grenze, erfolgt vor dem Wor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umbruch (voreingestellt ist 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atzbreite: Ist die Zeile des Ursprungstextes k�rzer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egebene Zeilenl�nge, so erfolgt nach dem �bersetze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ile ein Zeilenumbruch, auch wenn die Zeilenbreite n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t wurde (50 ist vorein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ilenumbruch: Nur wenn diese Option aktiviert ist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entsprechend den beiden Optionen "Zeilenbreite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bsatzbreite" umgebrochen. Bei Desaktivierung erfolg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ilenumbruch erst dann, wenn eine Zeile des Ursprungs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 �bersetz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Option "Endungen ignorieren" gestattet es, auch W�rt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setzen, die nur in der Grundform im W�rterbuch ent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d. Dazu wird der l�ngste Eintrag gesucht, der vollst�nd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zu �bersetzende Wort pa�t. Die nachfolgenden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al 3) werden ignoriert. Diese Funktion ist nur bei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w�rtern und nicht bei Wortverbindungen wi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ische Adjektive vor Substantiven, die im Deutschen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zusammengesetzten Substantives sind, k�nnen im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zungsteil eines Eintrages im W�rterbuch gro�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mit einem Bindestrich versehen werden. Bei der Text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ung werden solche W�rter automatisch mit dem nach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en Substantiv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 Programm liegen zwei englische Beispiel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SP_1/2.TXT) zum Ausprobier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 �bersetzung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m Men�punkt "�bersetzung forts." ist es m�glich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ESC abgebrochene Text�bersetzung zu einem sp�te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itpunkt (auch nach Verlassen und Neustarten des Program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zusetzen. Das Programm legt dazu die tempor�r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-TRANS.TMP im Hauptverzeichnis des Translator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�hrend der Unterbrechung einer Text�bersetzung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iterhin �nderungen am W�rterbuch vorgenommen o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eits �bersetzte Teil im Editor nachbearbeitet werden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e dabei den Editor mit ESC verlassen, so wird die tempor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, die auch den �bersetzten Text enth�lt, aktual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 Auswahl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Aufrufen von "Auswahl" kann die Auswahloptio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"Text �bersetzen"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nstellung ist unabh�ngig von der Standardeinstellung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 "Optionen" und gilt nur bis zur Beendigung des Program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em Neustart wird wieder die Standardeinstell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ung der Auswahloptions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"ja": bedeutet, da� beim �bersetzen der W�rter aus mehre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ungen ausgew�hlt werd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"erste": bedeutet, da� der Text automatisch �bersetzt wi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immer die zuerst im W�rterbuch eingetragene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g ausgew�hlt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"alle": bedeutet, da� alle im W�rterbuch eingetragene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ungen in der �bersetzung erscheinen. Zur besser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cheidung stehen alle zu einem Wort geh�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ungen in eckig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Das Vokabeltrainer-Unter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m Aufruf von "Vokabeltrainer" im �bersetzen-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scheint ein Untermen� mit weiteren vier Auswahlpunk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k�nnen Sie entscheiden, ob Sie beliebige W�rter, W�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einer Textdatei, Redewendungen oder die ber�chtigten "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Verbs" (unregelm��ige Verben) trainier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. Beliebiege W�rter tra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n Sie hierzu den Men�punkt "W�rter aus WB"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 Sie in einer Dialogbox festgelegt haben, welc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d Wortarten zugelassen sind (voreingestellt sind: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che: 0; Wortarten: svadbp), erscheint ein Fenster,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einander zuf�llig aus dem W�rterbuch herausgesu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zipien werden bei der Suche generell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 dem Bildschirm erscheint, gefolgt von einem Doppelpun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gefragte Wort. Geben Sie dahinter die Ihrer Meinung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tige �bersetzung ein (Gro�- und Kleinschreibung beacht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ach werden auf der n�chsten Zeile alle im W�rterb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ichneten �bersetzungsvarianten angezeigt. Stimmt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etzung mit einer der Varianten �berein, so wird Ihr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be als richtig gewertet. Auf der Statuszeile erfahren S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 Ihrer Bem�h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sch �bersetzte W�rter werden in einer Datei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GLISCH.TXT" bzw. "DEUTSCH.TXT" (je nach �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gsrichtung) abgespeichert und k�nnen sp�ter mit d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"W�rter aus Datei trainieren"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Training kann jederzeit mit ESC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 W�rter aus Datei tra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r Funktion ist es m�glich, Vokabeln nach selbs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mengestellten Lektionen oder aus beliebigen Text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aus zu trainieren. Oder Sie wiederholen die in "Belieb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�rter trainieren" falsch �bersetzten W�rter.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GLISCH.TXT" bzw. "DEUTSCH.TXT" (s. 6.1.) wird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 angelegt und enth�lt wiederum die falsch �bersetzten W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m Aufruf durch Auswahl von "W�rter aus Datei"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 Voabeltrainer-Untermen� kann in einer Dialogbox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i ausgew�hlt werden. Danach werden alle W�rter, d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en Datei und im W�rterbuch vorkommen, her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Training der W�rter erfolgt dann wie in 6.1. bereit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. Rede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r Funktion k�nnen Sie Ihr Wissen �ber Redewen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 �berpr�fen. Redewendungen sind im W�rterbuch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sangabe "3"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m Aufruf aus dem Vokalbeltrainer-Untermen�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�chst alle Redewendungen aus dem W�rterbuch her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t. Dies kann einige Zeit in Anspruch nehmen. Wenn Si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duldig sind, diese Zeit abzuwarten, k�nnen Sie d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ng auch mit ESC abbrechen und mit den bereits gefun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wendungen vorlieb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der Suchvorgang beendet, so wird auf der Statuszeil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fundenen Redewendungen und im Fenster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Redewendung angezeigt. Die Reihenfolge, mit der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wendungen erscheinen, ist zuf�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Eingabe einer �bersetzung ist bei Redewendungen we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voll, da verschiedene Formulierungen denkbar w�ren.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b wird nur ein Tastendruck abgewartet, danach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etzun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hmen Sie sich Zeit, den Wortlaut in Ruhe durchzules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en Sinngehalt nachzugr�bel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englische Humor steigert den Unterhaltungswer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ganz erheblich, es sei denn Sie kennen alles sc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4. Unregelm��ige V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 kennt es nicht, das m�hselige Pauken der unregelm��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ben im Englischunterricht. Mit dieser Funktion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Arbeit etwas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 W�rterbuch sind die unregelm��igen Verben dur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sprechenden Kommentar mit Angabe der Stammform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n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m Aufruf aus dem Vokabeltrainer-Untermen�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e diese Eintr�ge herausgesucht (Abbruch auch hier mit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bfrage und Auswertung erfolgt zuf�llig. wie in 6.1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rieben. Im Fenster erscheint jedoch die deutsche �berse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r dem Doppelpunkt, danach sind die drei Stammform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mma und Leerzeichen voneinander getrennt einzu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spiel: schreiben: write, wrote,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Der Men�punkt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 Eintr�ge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 das W�rterbuch um ein Wort oder eine Wortverbindung z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n, ist diese Funktion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m Aufruf erscheint ein Fenster, in dem nacheina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inzutragende Wort (bzw. die Wortverbindung), d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zungen durch "/" voneinander getrennt sowie der Bereich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ugeh�rigen Wortarten einzu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der Eintrag im W�rterbuch bereits vorhanden, so ersch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bereits enthaltenen �bersetzungen in der Eingabeze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Sie die angegebene �bersetzung l�schen (mit R�ck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ntfernen), so wird der Eintrag im W�rterbuch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 Sie die �bersetzung und die Bereichs- und Wort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be  unver�ndert und dr�cken nur die ENTER-Taste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trag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abe von Komment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r den Wortarten bzw. den einzelnen �bersetzung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n, durch ein "#" eingeleitet, Kommentare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 Kommentar hinter "Bereich&amp;Wortarten" beziet sich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samten Eintrag, hinter einer �bersetzung gilt der Kom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as Wort diese Bedeutung an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 Kommentar �ber ein unregelm��iges Verb mu� h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reich&amp;Wortarten" angegeben werden, auch wenn das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"Verb" noch in einer anderen Wortart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arten- und Bereichsa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der Wortarten erfolgt immer durch ihre Kenn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en. Der Bereich wird durch eine Ziffer von 0 - 9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die Option "Bereiche und WA anzeigen" aktiviert, dan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unteren Teil des Fensters eine �bersicht �ber die Worta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ungen und die Bereichsdefinition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Bereiche sind in der Datei "BEREICHE.DEF" definier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eiche 4 - 9 sind noch unbelegt und k�nnen vom Anw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�bersicht ist auch am Ende des Handbuches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Angabe zum Bereich bzw. zur Wortart kann entfall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 Bereich "0" (Grundwortschatz) bzw. als Wortart "w" (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 / Wortverbindung) einge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ben alle �bersetzungen die gleiche Wortart, so brau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nur einmal anzugeben. Bei mehreren Wortarten mu�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 �bersetzung ein Kennbuchstabe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ption "Erweitern in beiden Richtung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diese Option aktiviert ist, wird nach dem Einf�g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uen Eintrages automatisch die �bersetzungsrichtung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r eingef�gte Eintrag um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erscheinen nacheinander die �bersetzungen als einzu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de W�rter zusammen mit dem vorher eingef�gten Wor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setzung. Ist der Eintrag im W�rterbuch bereits vorha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d die neue �bersetzung, falls noch nicht enthalten,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ersetzungsteil angeh�ngt. Sie brauchen nur mit ENT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�tigen, um den Eintrag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alle �bersetzungen abgearbeitet, wird in die alte �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ngsrichtung zur�ckgekehrt, und es kann ein neuer 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ch Dr�cken der ENTER-Taste ohne Worteingabe ode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Funktio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 W�rterbuch um Liste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Funktion "Text �bersetzen" erstellt eine Liste (UNBEK.L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beim �bersetzen des Textes nicht gefundenen W�rter. 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unktion kann das W�rterbuch um W�rter aus dies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enung ist die gleiche, wie unter "7.1. Eintr�ge ein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" beschrieben, nur sind hier die einzutragenden W�r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ts durch die Liste vorgegeben. Wurden schon �bersetz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geben, so erscheinen diese in der Eingabe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d keine �bersetzung eingegeben und nur ENTER bet�ti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rd das Wort �bergangen und mit dem n�chsten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alle W�rter der Liste abgearbeitet sind oder ESC ge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wird die Funktio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. W�rterbuch um Datei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ieser Funktion kann das W�rterbuch um Eintr�ge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datei erweitert werden. Die Textdatei kann eine einf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liste (ein Eintrag pro Zeile, �bersetzung durch e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mmtes Zeichen vom Wort getrennt) oder eine Datei i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�rterbuchdateien LEX.* des ED-Translators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m Aufruf aus dem W�rterbuch-Men� ist der Datei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Textdatei in einer Dialogbox auszuw�hlen, ein Zeichen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Trennung zwischen Deutsch und Englisch vorgibt (z.B. "*"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s Trennzeichen zwischen den �bersetzungen, falls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re vorhanden sind (z.B. "/"), anzugeben. Weiterhin stehen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zur Auswahl, die das Verhalten bei einem im W�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h bereits vorhandenem Eintrag besti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"Eintrag �bergehen" werden nur die neuen Eintr�ge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buch aufgenom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"�bersetzung vervollst�ndigen" werden bei gleichlaut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tr�gen die �bersetzungen verglichen und gegeben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ollst�nd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"Eintrag ersetzen" wird ein im W�rterbuch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er Eintrag gel�scht und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Erweitern des W�rterbuches l�uft dann automatisch ab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de bearbeitete W�rterbuchdatei wird in der Statuszei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. W�rterbuchdatei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ieser Funktion k�nnen Sie jeweils eine W�rterbuchdatei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bearbeiten. Dazu m�ssen Sie einen Anfangsbuchstab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, der die W�rterbuchdatei vo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enung des Editors ist unter "4.1. Erstellen und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einer Textdatei"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 Speicherfunktion mit F2 aufrufen, wird die W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buchdatei sortiert, falls Sie Eintr�ge eingef�gt oder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ben, sowie die Indexdatei erneuert. Dabei werden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peichern die Eintr�ge auf das korrekte Format hin �berpr�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ei doppelt vorhandenen Eintr�gen die �bersetzung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mengefa�t und der �berfl�ssige Eintr�g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mit F9 getroffene Eintragsauswahl bleibt nach d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 des Editors noch solange erhalten, bis eine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ls "WB-Datei bearbeiten"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5. W�rterbuch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m ED-Transator 2.1 k�nnen Sie mehrere W�rterb�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die M�glichkeit, ein neues, leeres W�rterbuch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llen, ein W�rterbuch in ein anderes Verzeichnis zu kop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 neues W�rterbuch mit umgedrehter �bersetzungsricht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en und zwei W�rterb�cher aus verschiede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sen zu einem neuen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m Aufruf von "W�rterbuch anlegen"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buch-Men� erscheint ein Untermen� mit vier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kten, die die obengenannten Funktionen 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aktuelle W�rterbuch kann mit der Option "Verzeichni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W�rterbuch-Option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.1. Leeres W�rterbuch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 dieser Funktion brauchen Sie nur in einer Dialogbox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elverzeichnis einzugeben, danach wird ein neues W�rterb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Eintr�g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des Verzeichnisses kann als Unterverzeichni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 zum Hauptverzeichnis des ED-Translators oder als vollst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e Pfadangabe mit Laufwerksbezeichnung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Verzeichnis nicht vorhanden, wird versucht, es ne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5.2. W�rterbuch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ieser Funktion k�nnen Sie eine Sicherheitskopie Ih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�rterbuches in einem anderen Verzeichnis anlegen. Dazu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Quell- und Zielverzeichnis einzugeben. Das aktuelle W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buchverzeichnis wird als Quellverzeichnis vor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5.3. W�rterbuch um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mit erstellen Sie ein neues W�rterbuch mit umgedre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etzungsrichtung (aus LEX.* wird DIC.* oder umgekeh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Vorgang nimmt Ihren Rechner f�r eine Weile i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ch, da zun�chst die neuen W�rterbuchdateien aus d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drehten Eintr�gen erzeugt und danach alle Datei �ber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zugeben sind Quell- und Zielverzeichnis, die auch iden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 k�nnen, sowie die �bersetzungsrichtung des Quellw�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ches. Als Quell- und Zielverzeichnis wird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buch-Verzeichnis vor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reits im Zielverzeichnis vorhandenes W�rterbuch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n �bersetzungsrichtung wird �ber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lte es w�hrend der Umwandlung aufgrund eines fehlerha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trags zu einer Fehlermeldung kommen, so kann entschi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ob der Eintrag ignoriert und mit dem n�chsten for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oder der Vorgang abgebroch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5.4. W�rterb�cher ver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ben Sie zwei nicht identische W�rterb�cher und m�ch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de in einem W�rterbuch zusammenfassen, so kann I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Funktion 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verzeichnis 1 und 2 geben den Ort der beiden W�rterb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 an. Das Zielverzeichnis kann auch eines der bei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zeichnisse sein, so da� ein Quellw�rterbuch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undwerk er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�bersetzungsrichtung der Quellw�rterb�cher mu�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e k�nnen auch ein W�rterbuch mit einem leeren W�rterb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en, um ein komplett �berarbeitetes W�rterbuch zu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6. W�rterbuch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Funktion gestattet es Ihenn, das W�rterbuch in Form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chlagenen Buches anzusehen und durchzu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Ausdrucken, Suchen bestimmter Eintr�ge und das Tref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Auswahl f�r die Eintr�ge ist ebenfall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Aufruf der Funktion ist das W�rterbuch zun�ch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. Am oberen Fensterrand erscheint eine Buchsta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iste, in der durch Anklicken mit der Maus bzw.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ndruck der entsprechenden Buchstabentaste ein An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hstabe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wird die W�rterbuchdatei mit dem ausgew�hlt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ngsbuchstaben geladen und mit der Auswahleinstellung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Statuszeile ersichtlich) verglichen. Die den Auswahlkrite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Eintr�ge werden untereinader alphabetis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net im Fenster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 Cursor- und Bildtasten bzw. durch Anklicken der Pf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 k�nnen die Eintr�ge durchgebl�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 der Statuszeile wird neben den Auswahlkriterien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in der W�rterbuchdatei gefundenen Eintr�g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Taste F1 k�nnen Sie sich eine �bersicht �ber die B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der Tasten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agsau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 Auswahlkriterien festzulegen, dr�cken Sie die Taste F9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scheint eine Dialogbox, in der Sie eine Suchmaske festl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ugelassenen Bereiche und Wortarten sowie die �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gsrichtung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die Einstellung der Suchmaske k�nnen Sie die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*" und "?" verwenden (s. Funktionsbeschreibung F9 unter "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en und Bearbeiten einer Textdate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 keine Wortarten oder Bereiche spezifiziert, so sind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en von Eintr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r Suchfunktion (Taste F7) k�nnen Sie Eintr�ge 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den mit F9 eingestellten Auswahlkriterien entsprech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fangsbuchstabe des zu suchenden Eintrags mu� nich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aktuellen W�rterbuch-Datei entsprechen. Vor dem Su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utomatisch die entsprechende Datei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r Suche mu� nicht das vollst�ndige Wort ei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 wird nur verglichen, ob die Zeichenkette mit dem Anfa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ages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urde eine neue Zeichenkette eingegeben, so beginnt die S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Anfang der W�rterbuch-Datei, ansonsten wird sie an der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llen Position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gefundener Eintrag wird in der obersten Fensterzeil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igt. Konnte kein Eintrag gefunden werden, so erschein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 in der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Druckfunktion (Taste F8) k�nnen alle W�rterbu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ge, die den eingestellten Auswahlkriterien entsprechen,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druckt werden. Wollen Sie nur bestimmte 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drucken, so stellen Sie vorher die Auswahlkriterien mit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Ausdruck erfolgt in der gleichen Form, wie die 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7. Information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m Men�punkt "Informationen" k�nnen Sie sich 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aktuellen W�rterbuch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�rterbuch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bersetzung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��e des W�rter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um und Uhrzeit der letzten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zahl der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 �ndern der �bersetzung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ranslator enth�lt ein zweites W�rterbuch f�r die �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gsrichtung Deutsch-Englisch (Dateien "DIC.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im W�rterbuch-Men� den Men�punkt "�ber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gsrichtung" aufrufen, so �ndern Sie die �bersetzungs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g und schalten auf das andere W�rterbuch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nstellung ist unabh�ngig von der Standardeinstellung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 "Optionen" und gilt nur bis zur Beendigung des Program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em Neustart wird wieder die Standardeinstell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unktionstastenbelegung und Eintrags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ktionstasten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Funktions�bersich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Fenster zo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Text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: Wort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Wor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Zeichenkett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Text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Eintragauswahl bei WB-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Funkt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Datei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Datei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: Datei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Datei umbenennen ode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Verzeichnis wechseln/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Datei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Dateiauswahl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trags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artenkenn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    Ad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... 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...     Adjektiv oder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   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...     Inter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...     Konj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     past participle (Partizip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...     present participle (Partizi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    Pr�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...     Pr�position oder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...     Pro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    Substan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...   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    Wortart nicht angegeben oder Wort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...     Grundwortsch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     gramma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     Eig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...     Rede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...     Abk�r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9: frei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k�rzungen im W�rterb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.    umgangsspra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k. amerikanisches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.   britisches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.   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.     Singul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