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 ED-Translator 2.2                (c) Heiko Hoffman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ko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the-Kollwitz-Stra�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558 Gro�en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iale Gro�en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leitzahl 870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o-Nummer 732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Programm  ED-TRANSLATOR  2.2  ist nach dem Shareware-Konzep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kelt worden. Es ist deshalb frei kopierbar und darf ohne 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Urheberrechten  weitergegeben,  jedoch nicht ver�ndert werd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Ihnen so die M�glichkeit gegeben, das Programm zu test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e Verwendungsm�glichkeit hin zu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�rfen das Programm einen Monat lang testen. Wenn Sie es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 wollen,  dann  k�nnen Sie f�r DM 40.- (inclusive Versand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n) die Vollversion zusammen mit einer gedruckten Anleitung o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35.- nur die Programmdisketten (Anleitung als ASCII-File 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rben.  Andernfalls  sind Sie nicht berechtigt, das Programm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Bezahlung  kann per Nachnahme (plus DM 3.- Nachnahmegeb�hr)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ugsscheck oder durch �berweisung auf obiges Konto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llen  Sie  bitte  entweder  schriftlich unter obiger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 �berweisung des Betrages mit Angabe Ihrer Adresse auf dem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ungstr�ger in den Feldern "Verwendungszweck" und "Auftragge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nicht  anders  angegeben wird das Programm auf 3,5" HD-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Erwerb der Vollversion sind Sie als Anwender registr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bei Updates des Programms sofort informiert. Neue Program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en  k�nnen  Sie dann zum g�nstigen Updatepreis (ca. die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preises)  erwerben.  Sollten noch Programmfehler fest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so erhalten Sie kostenlos ein Update zur Fehlerbeseitigung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bei  Ihrer Arbeit Programmfehler feststellen, bitte ich Sie,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hend zu informier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