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ftware is proud t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O CODENAME ICEMA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WHEN TO READ LOST PHOTO CONTA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SEND PLACING MOTION VI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DESTROY ADMISSION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ASS TIME SO LINE OVER WANT WITH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DE COONTZ SERVICE EXHIBIT CLOCK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 OF NEAREST DECISION IS JUST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IS EVERY SILVER DEC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RANGE GO COMMUNIQU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F BUT IT ACTIVITIES DO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NOUNCE MONEY IF RIG WEAPO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THROW UPDATE ROL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ILL 170 THING GOING RIBB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AMP FALL OUT COURSE OF SHO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SAND TOP MOUSE RIVER MOO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 ANOTHER CAN SEE FACE 50 OFFIACI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IT SOMEONE LOCATE WICK SI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QUEEN TELEVISION AS LONG I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TUFF LOOK ON SHAL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BERING TEM 28NM WONDERFUL ST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 FUNCTION THERE RUSSIAN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ONTACT BUTTON BOW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MINT WITH PARK RE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MISSION UNDER THEIR 4100 EXTREME 32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FISHERMAN TYPE LOCK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AN BOTTLE PHONE OCE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RENDEZVOUS DONE CAL HOOD OL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WATER NOTHING FOR US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HALF FOOT IN PING 7575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AME TO THE PUBLISH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CTIC GENERIC UNDERST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AL PAGE BEEP WRONG 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OLUMN U2 IN SAND BANNER CAR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 MEMBERSHIP SO WAR BOX CLUB MA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JANUARY 1/24/2000 SCREEN SHOW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AL USS DEVELOP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ACHIEVED SCROL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PELL FROM STEER FISHERMANS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SHIPS SET TELEPHONE CRY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HOUSE UNTIL NET FEEL THAT 35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WAYS SHORE DIFFICULT AREA 10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A CERTAIN FILE OF WORTH VERY SM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DEA TO BE WAY DIRECTLY UN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AN STRAIGHTS ARIZONA 2700/56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BLUE ND ALPHA ONE EXPOS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PATROL.TOLL FIRE WEDDING MERL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HANG SUCH 20 BIGGEST GROUP CLEAR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EMOVE PAPER BY HELP THE NE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REMAINDER TOOL CHOICE 5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AS BROUGHT TO YOU BY DA GU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OFTWARE. OUR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  <w:tab/>
        <w:t>COLLECTOR   DYNAMITE   J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CONTACT US? CALL 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55-331594 (VOICE) AND ASK FOR SIJMEN (COL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ROUND LIKE A DON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-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CHNO THRILLER BY JIM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year of our Lord  02-04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 we have to explai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s that must be entered from the keyboard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   " and ar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given as NORTH, EAST, SOUTH, WEST, LEFT, RIGHT,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o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ctions in the game are activated by function key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&lt;F1&gt; ..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e to be the best approach in case that you have forgott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se you DIE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game it's very handy to have many pieces of paper,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one,nearby so you can write all sort of things like codes etc.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off to the ga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self ,John B. Westland, soaking up the sun on the beautiful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h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MAGAZINE", "STAND", go WEST and, "WATCH GAME" , "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a while you see the girl going into the sea after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's going to get herself into trouble.When you hear calls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the sea,to the bottom of the screen.You will automatically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and bring her on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have to perform CPR on her.(see page 16/17 of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KE AND SHOUT", "CALL FOR HELP", "ESTABLISH AIR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LISTEN AND FEEL", "GIVE TWO GOOD BREATHS", "LOOK LISTEN AND F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PULSE", "BEGIN COM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the girl go EAST,back to your beach chair and "GET SHI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,NORTH "OPEN DOOR" and walk into the hotel.Walk to the gir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"TALK GIRL", "GET KEY".Walk to the sign on the wall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and "READ SIGN".It's the  number of some sor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Walk EAST through the door."LOOK".Walk to the girl and "S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GIRL", "BUY GIRL MAI TAI".Buy her as many mai tais as you wa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rink them yourself ,because your game will be ov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not give you any extra points,but it's fun to look at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l over the floor).When the girl is gone "ST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brunette sitting alone at a table "TALK GIRL". "LOOK GIR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empty chair "SIT".Walk to the bar and "BUY GIRL DR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CE" with the girl.When you have danced enough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over to the empty chair at the table "SIT". answer "YES" as sh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.At the girl hut ,"TALK GIRL" and "KISS GIRL" ,"YES", "SI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next to the girl."TALK GIRL", "KISS GIRL"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"STAND", "GET NOTE", "READ 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hut "OPEN DOOR".To your left you see another hut.Wal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sand near the hut is the lost earring "SEARCH SAND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earring "GET EARRING","EXAMINE EARRING","OPEN EAR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IN EARRING","GET MICROFIL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lk WEST,WEST,WEST,WEST,NORTH."LOOK KEY".You see that your h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x.Now walk up to first cabin "LOOK DOOR".When it's your hut ,"OPEN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cabinet next to your bed and "OPEN DRAWER","LOOK IN DRA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CHANGE", "GET ID".Walk to the east wall,"OPEN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CLOTHES","SEARCH POCKETS","GET BLACK BOOK","LOOK BLACK 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phonenumbers.1-202-555-2729,1-202-555-8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hut and go back to the hotel entrance "BUY PA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DOOR".Walk to the girl behind the counter "GE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MESSAGE". Now go back to your hut and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PHONE","1-202-555-2729","JOHN"."USE PHONE","555-6969","JOH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hut and go to the hotel.Enter the boat that's ly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t the airport entrance for the big limo."YES","SHOW ID","SHOW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elevator "PUSH BUTTON", and walk to the guard."SHOW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door on the right,and listen carefully to the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s.When the briefing is over "STAND", "GET ENVELOPE".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room and walk to the guard."GET ID","LOOK ID","GIVE ID","LOOK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elevator and"push button".leave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man next to the limo "TALK MAN","YES","SHOW OR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he gangway,"SALUTE FLAG","SALUTE OFFIC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MAN","TALK MAN".You are now on board of the USS Blackh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cabin.Walk to the desk "OPEN DRAWER","GET CALIPER","OPEN SHEL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CODE BOOK"Walk WEST to leave the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familiar with the controls of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read the manual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asic opera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 key on the numeric pad is thrott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one time=slow, 2 times=speed 1/3 ,3 times=speed 2/3,4 times=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left=steer left,arrow key right=steer right.If you push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you will tur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down=dive,arrow key up= ???? up.You've already gue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nice gadgets on board the sub,please refer to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going to take her out for a little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HATCH".Now follow the instructions that the captain giv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direct you to your firs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ptain wants you to acknowledge green board ,"GREEN 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o acknowledge that you've reached a certain depth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TH ATTAINED".When the captain orders,all stop, push the -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ghts of the throttle indicator ar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dive planes are horizontal before you leave you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"EXIT" and go to the captains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4","GET ENVELOPE","OPEN ENVELOPE","READ CHART".Take a good look a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route that you will have to travel to get to tu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ORDERS".When you're done reading the orders,"GET COMBIN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ombination:23448803.suitcase combination:76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 captain out of his cabin and walk up to the chart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ub.,"LOOK TABLE".Now you have to plot a cours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ia,following the map that you've studied earlier."PLOT COUR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change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xt coordinates are a example of a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t 30,170. next 70,170  85,80  85,15  80,5  65,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65,25 does not work try 65,22.Press ENTER to accept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ne out there get's the ultimate route,please let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tter your route,the more point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.Now follow the captains instructions to get to your nex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periscope depth is about 70f).When you have reached periscop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.Walk to the two periscopes next to the radio and sonar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 SCOPE","LOOK SCOPE".Leave the scope and walk to the radi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he one on the right."TALK 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washington and cia codes.They are differen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captains hut."OPEN SAFE","23448803","OPEN CASE","7621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ID","INSERT FILM".Write down the message and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stands for Army,the N for Navy,the AF for Air Force and the M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ine."CLOSE CASE".Now go to your own 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CODE BOOK".Write doen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=0,B=8,C=6,D=4,E=2,F=1,G=3,H=5,I=7 AND J=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ant to now the cia codes just add 3 to all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greater then 10,just subtrac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do this because you're in the ???? ,yes, Na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ia cod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=3,B=1,C=9,D=7,E=5,F=4,G=6,H=8,I=0 AND J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ecode the washington and cia codes into two sets of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represent: page,line,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in your manual on those pages and find the word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re in the red squares on that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got two sets of two words.Enter these words in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computer,"TURN COMPUTER 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ranslated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PLEASE PLEASE PLEASE PLEASE PLEASE PLEASE PLEASE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US FOR THE CODES,BECAUSE WE'RE NOT GOING TO GIVE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 OUT AN BUY YOUR OWN ORIGINAL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r hut and walk down the stairs.Walk WEST."CLIMB D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EAST."TALK MAN","CYCLE EQUIPMENT".Walk to the conveyor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INE BELT","MEASURE BELT",(6 inch long,diam. 1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SURE CYLINDER".(Hole is 1/4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cabinet right from the door,"GET FLARES" 2x,"GET EXPLOS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orpedo room and "CLIMB UP".Go WEST."OPEN CABI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CYLINDER",(6),"GET COTTER PIN"."USE LATHE","SET LATHE" to 1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 LATHE ON","GET BIT"(1/4),"USE DRILL","TURN DRILL ON","USE GRIN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lk WEST,WEST,"OPEN DRAWER","GET HAMMER","CLOSE DRAW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ack to the torpedo room,"INSTALL CYLINDER","INSTALL COTTER P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CLE EQUIPMENT".Your system is now ready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orpedo room and go into the ca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bottle on the table and"GET BOTTLE".Now play the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won the bottle,all the money and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antine and take the hel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tain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nd the captain go up and take a look the captain begins to m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CAPTAIN".When returning into the sub the captain falls and i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.It's now up to you to guide the sub safely to tu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your seat.Set speed to slow.dive below 600 feet and turn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.when you reach a depth below 600 feet trun your engin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it a while until you see the white line com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stance that the ship i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few harpoon missiles until you hit the destroyer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four harpoons,stingers and dec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stingers.You'll need them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troyer is sunk and the sonar is clear "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radio man and "TALK MAN".Go to your hut and decod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helm.Now you have to move through the icebe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gine speed to slow and turn closed TV circu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teer through the icebergs,try to keep a 360 or 0 degree he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The better you do this the more points you'l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earing the icefield the sonar man picks up an active s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ice station,"CONTACT ICE STATION","EXIT" and decod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man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helm again.Now you have to battle against an russian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sonar man reports:INVERSION LAYER DETECTED,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ve planes to about 2/3.Turn active sonar off.Set engine t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ass 1000 feet,turn engine of and set dive planes to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you've reached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it for the white line, representing the eneny sub ,to pass ov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will turn and come back.When the sub is almost leaving,fire a s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.Repeat this sequence until you've hit the sub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coys,or just let the torpedos pas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ait until the sub leaves.This will ofcourse give you le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hours later of the coast of portugal.Sona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active sonar to give one ping to the ship wai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turns out to be the USS coon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eer the sub to the cross on the screen ,represent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follow the cross,to pass through the strait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bit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of the coast of tunesia.Follow the captains orders and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 periscop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and walk to the scope,"LOOK SCOPE".Use the arrow keys to tur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ntil you see the harbor entrance.(40 degrees).Turn it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oil rig .(382 degrees).Leave the scope and go to the sonar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DISTANCE TO OIL RIG",(+/- 2850),"GET DISTANCE TO HARBOR".(+/- 16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down the stairs and go the machin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KEY".Walk WEST,WEST."PUSH BUTTON","GET DIVER","TEST D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a slight vibration when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VIBRATION","CHECK SHAFT","MEASURE SHAFT",(1/2),"RETURN D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DRAWER","GET WRENCH",(1/2),"CLOSE DRAWER".Walk EAST,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CABINET","GET NUT","GET WASHER",sizes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back to the diver."PUSH BUTTON","GET DIVER","PUT WASHER ON SHA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NUT ON SHAFT","TIGHTEN NUT","TEST DIVER","RETURN D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EAST,EAST, down the ladder and WEST into the storage room,"OPEN CLO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ficer johnson comes in and gives you a hand with the scuba g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back to the diver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COORDINATES","2850","283","4490","40".Go left and climb up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DOOR","WEAR G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t is very tricky and we don't now exactly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EASE PLEASE PLEASE PLEASE PLEASE PLEASE PLEASE PLEASE PLEASE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US IF YOU CAN'T FIND THE HARBOR OR THE OIL RIG OR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wim  and try to keep the heading of 283 degrees or 40 degre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to the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reached the oil rig."PLANT BO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wim back to the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rbor you can turn on the device.this prevents you from 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wim the the poles standing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E DIVER TO PO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BU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IED THE DIVER TO THE POLES YOU CAN SWIM OUT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.NOW JUST SWIM UP AGAIN AND YOU WILL GET 2 POINTS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AS MANY TIMES AS YOU WANT,AS LONG AS YOU HAVE ENOUGH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wim WEST,WEST.Wait until the fishing net hit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BOTTLE IN NET".Now wait until the net hits the botto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on land in tu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o the fisherman."ICEMAN","LOOK FISH,"LOOK LINE","REMOVE H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WEIGHT","OPEN CAPSULE","LOOK MAP".Follow the map to your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EFT and UP behind the rock.Enter the lef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ROOM","OPEN CRATE","WEAR CLOTHING".Leave the room and w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NORTH,WEST.Walk to the woman at the oasis, "ICEMAN","GET MAP","LOOK 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EAST,EAST,NORTH,WEST and enter the ap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FRIDGE","LOOK IN FRIDGE","GET BUTTER","OPEN BUTTER","GET PAP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PAPER","CLOSE FRIDGE","GET TAPE",on top of the f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the counter,"GET SUGAR CANISTER","OPEN CANISTER","SEARCH CANIS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 CANISTER","OPEN BOTTOM","GET RUBBER","GET WEAPON","LOOK OUT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WALL","GET CARD","READ CARD"(03-120-1204 &amp; 13-555-8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PHONE","03-120-1204","TALK MAN"."USE PHONE","13-555-809","ORDER FO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DOOR","USE GUN","UNDRESS","USE TAPE",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appartment and enter the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stopping at theplace where they hide the ambassador,"HIDE G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VE VAN","GET FOOD".</w:t>
        <w:tab/>
        <w:t>Walk to the guards and walk with the gu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"DROP FOOD","REMOVE LID","GET G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very fast after each other "SHOOT GUARD" 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IE MAN","CHANGE CLOTHES","LE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eer the van to the top of the mountain where the helicopter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you to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FOLKS BELIEVE IT OR NOT,HERE IT COM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TCH AND ENJOY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