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 on Klax cheat.                 =PHOENI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cheat just for unlimited drop meter. Use /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heat on/off. Have test with CGA/EGA/VGA and seems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er is my first entry in the graphic world.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great as those you have seen from other professional loader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bugs in the loader that I have missed or haven'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work at EGA 320x200x16 colors. If it doesn't detec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higher, it will attempt to bootup the game anyway (ex: if mode is 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rez PHX. HAL9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