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. This is a little note from CPU Crack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to use the Lombard Rally ch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 the file 'CPUCHEAT.SAV' in the same directory you installed Lomb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ly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Load Driver option, and type: CPUCHEAT, hit enter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right key and hi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select 'Use Workshop', you will find that you have all (!) ext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V6 engine, 4x4, fogs and spots, and you have go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9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mount of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, and greetings from Cracking Programmers United (CPU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