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 A G  -  B U S T E R  version 1.1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G-BUSTER is Copyright (c) 1992-1994 Erik Fam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and documentation by Erik F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's a NA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nag' on PCs is a screen window that contains a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, often with a timed delay, begging you to pay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intend to use it on a regular basis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contain such a nag. The nag screens (there may be sev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pop up at program start or exit and occasionally at on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rogram. However, nags are not the contents of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indows About Box. Such boxes appear on user requests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the program running. Nor are nags a one-lin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mand line program that informs the user that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nd that. Alas, nags annoy and disturb the user and h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mal program execution. Nags serve two purpo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) To remind the user to p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To annoy the user (so he will p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ink that you have the right to a trial ver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 to the program you are supposed to pay for. I als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urpose 1) above is obvious to most users - he will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ntion of shareware is 'try before you pay'. And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s unlikely to work. A query made by us, states that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programs with nags often throw them away instantly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even bother trying them. I thinks that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nfortunate consequense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the purpose of NAG-BU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G-BUSTER is a utility that removes those 'naggy' wind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d to pop up at program entry or during program exi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s contain information and requests that sh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ced in a readable file included in the package rather than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. By removing them, you will be able to evaluate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or less identical to the program you will receive afte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id for it. Normally, all naggy windows are subject to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rritation rather than information, and the user will not even _try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because of this, and this effect is not satis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ither the programmer n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grams contain delays connected to these window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sometimes has to wait for up to 90 seconds befor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inues running. Other programs contain hidden 'bombs' that is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ash a machine if the code has been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wrong with 'naggy'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hareware program in its unregistered form with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ping up telling you to pay as soon as possible, is no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ogram you will pay for later. The registered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se windows, delays, checksums or limits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will pay for a completely different program tha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aluated - which is not right, and gives us the legal right to in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ow to alter the program to emulate the registered one, 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s from countries other than Norway must comply with the la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ir respective country and must not use this program if the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by this program is against the law. If they are, then bea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is you, the user of NAG-BUSTER and not me that is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/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G-BUSTER is neither shareware nor public domain, but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 to use it must register and pay for 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G-BUSTER doesn't contain a lot of irritating windows, be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s, delays and other forms of crippled procedures to ann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. That's one of the reasons that NAG-BUSTER isn't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. In fact, the only implemented feature that will sh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n unregistered edition, is the menu choice [Registrati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is only implemented so that you do not have to fill out a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ually. Besides, the form will hopefully be correct when I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. Those who feel that upgrades (including lots of new patche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terest, may pa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$    39,- (United St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Kr 260,- (Nor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M   60,-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25,- (Great Brit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EK 280,- (Sweden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KK 250,- (Den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and handling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*not* pay by check, due to high fees in Norwegian banks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.e. if you sent us a check, I would have to pay a fee of appr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30 to cash it!). You may pay by international postal money ord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one of the following credit cards: Access, Visa, Euro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Card, or American Express. If you don't own a credit ca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dit Erik Famm's bank account directly. Use the following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ank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nk Name      : DnB (Den Norske Ba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Address   : Strande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ox 1171 S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-0250 OSLO, 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: Erik F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    : Hertzbergsgt. 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-0360 OSLO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Account   : 7112.11.26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ould prefer a postal money order of NOK 250,-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ember to fill in the Registration form found in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AG-B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register by sending us shareware programs with nags!</w:t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 you could befo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permitted users to register by sending us programs with nag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isted in NAG-BUSTER. The result was that a lot of peopl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 the same programs, or they downloaded an old NAG-BUSTER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0.66 and sent me programs that were already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er versions. I addition, some people obviously has a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 on what's a good program and what's not. I'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disks with completely useless programs, progra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gs(!), duplicates on several disks, disks with bad tracks o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ZIPs. Besides, I had expenses in returning registered NAG-B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s. And finally, only very few people paid for NAG-BUSTER.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 cent of you sent me disks. If you study the newer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G-BUSTER, you can find out how many of your program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by NAG-BUSTER. Don't be surprised. I received 25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user where none of the 25 reached normal standard or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ready patched in a newer NAG-BUS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I have decided that this registration method must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w send me disks in *addition* to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 cannot return them, how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nclose disks for us to implement in NAG-B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send us programs that are compressed, please en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ompressor for these programs. I may not have this program, 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be updated with the correct version!) When you send us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tell us which programs are for DOS and which programs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s and what the patch is to remove/bypass (if this is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vious). Remember also to find out what NAG-BUSTER ver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urrent. If you send us programs that are not listed in version 0.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may be listed in version 0.74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refer 3.5 inch disks. You may send tape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ado 120 Jumbo (not the 250!) - QIC-40 (If you register NAG-BU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return the tape along with the registered NAG-BUSTER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: Only send us programs not listed in the latest NAG-B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! (New NAG-BUSTER versions will probably be sent out eac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th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IMPORTANT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'm not interested in games, command line programs and share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upgrades from for instance 2.10 to 2.11, and all programs mus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e english versions. .ZIP-files with a filesize of less tha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30K will automatically be rejected and not even looked into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r may you send us duplicates, programs already listed in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AG-BUSTER or .PRG files for DBASE and so on. These program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ill not be patched nor counted for if you wish to register b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nding programs. You may not send us duplicates, two version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of the same program, or programs that are already supported b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your NAG-BUSTER version. All programs should have atleast on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EXE or .COM file of a reasonable standard. You must enclose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aper or text-file explaining what the programs do, what I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hould patch, how I can simulate the problem and what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nvironment the programs are written for (DOS or Windows). A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esent, only DOS and Windows programs are of interest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-------------------------------------------------------------------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f these simple rules aren't followed, you will not receive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registered version of the latest NAG-BUSTER edition or an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upgrade!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upgrade will be sent you for free as you register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, you download  further upgrades from a BBS near you, fi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form, send it to us and pay US$15 or the equival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local currency. You will receive a registration code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. As you probably understand, upgrades are not and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gistered version will have your name on the main scre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G-BUSTER and the Registration menu choice will dis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gistering, you may, of course, send us more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tched in order to improve NAG-BUSTER and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tches you n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g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G-BUSTER is intended solely for the use of legitimate own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es of shareware programs or for those who intend to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program later and is NOT intended for any use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ive any software publisher of his rightful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ched files that NAG-BUSTER create may NOT be sold, r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, given away, or uploaded to computer bulletin 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BS's). The created programs are intended for your tes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hould only be used until you regis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modify NAG-BUSTER in any way. You may no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er the program by decompiling, disassembling or decry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G-BUSTER is provided for the purpose of allowing you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programs as they will appear when you bu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granted the right, and encouraged, to distribut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s of NAG-BUSTER to others who may find it of interest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it to computer bulletin board service (BB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arranty of any kind, whether expressed or implied,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AG-BUSTER, including any claim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ability of NAG-BUSTER for any specific purpose.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ll extend to any right to claim any damages from Erik Fa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ing but not limited to loss of profit, data, o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, or any consequential or incidental damages.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G-BUSTER entirely at your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ay for Sharewa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respect the shareware concept - try before you pay - and pay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 you do for commercial programs. I recommend that you pay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programs that you intend to use on a regular basis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intend to buy these programs, NAG-BUSTER is n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keep up with shareware traditions, the authors deserve to be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ften symbolic sums of money for their products. A lot of 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ffort has often been put into the development of sharewar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Do I Use NAG-BU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main menu appears use your arrow keys or mous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ghlight bar to any option and press the ENTER-key (or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ton) to select it. Selecting DOS or Windows programs gives you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, in which you can select a program for patching. Then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mpted for the path and the patch will start. It's possible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where and you will be asked if you wish to continue. If the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nsuccessful, you will be informed why. TIP: All patch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e unique version of a program. There is no point in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 on a different version than the version number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/Windows-menus. This won't work. If you read ahead, you'll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eed and elegance, NAG-BUSTER does not search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.EXE file for the specific bytes to change. Instead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to the pre-set offset and looks at the bytes there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from the pre-set bytes in NAG-BUSTER, the progr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 your .EXE file. This means that your .EXE file is no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.EXE file that I used to test the patch. It has to 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not identical, then your version is different or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ed already by yourself or others and should not be patch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 may be compressed. NAG-BUSTER willl automaticall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ress your program if it is compressed. NAG-BUSTER stil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ct filesize to be certain that you have the correc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the result of the compression of your program is a wrong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- that's too bad! A window will pop up telling you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can do about it. In the DOS/Windows menus, you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that I have extended the menus with information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program that (is likely to have) compressed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a column showing what the patch do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e to the lack of space, I had to abbreviate some of the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names: TINYP. is an abbreviation for TINYPROG. EXEP.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PACK and COMP. as in COMPACK. The two latter ar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entheses, which means that NAG-BUSTER do not have to de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programs in order to patch them. N/A means not applicable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unknown compression method was used (but the programs nee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compressed in order to be patched successfully). On the fa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menus you will find a brief explanation of what the p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ncounter difficulties in decompressing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G-BUSTER (due to lack of memory), try to decompress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ly. Then re-enter NAG-B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 Windows programs from the Windows menu i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+ sign in front of the program name indicates that the pat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new since the la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patch is successful, you will get a message and NAG-B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create (if not found), or append to a log fil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program is patched and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G-BUSTER removes protection by searching the program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that need to be changed, and then making tho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ttle or no intervention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the naggy screens are removed, you need not use NAG-B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ain on that particula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versions of NAG-BUSTER will probably be distributed tw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, depending on the response from the users an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rograms that need p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's all there is to it! Remember that the alte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by NAG-BUSTER are for your own use only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given away or distributed to another person in any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feel free to contact me at my address (foun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in NAG-BUSTER's Main menu). Or you may up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to author Erik Famm at the following Norwegian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Systems (please use the POST conferenc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's BBS        phone no. +47-22-337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oard is open around the clock and supports the V.32bis and H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opinion is always welcome. I will try to answer all *written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stions and sugg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 using NAG-BU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