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EDIT - Wizardry 7 Character Editor (V2.0d) - (C) '93 by Robin W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anlei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DIT.EXE einfach in's Wizardry 7 Directory kopieren und von dor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: "DSEDIT" ohne Parameter zeigt eine kurze 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ung: * Die belegten Tasten sind unten am Bildschirm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it den Ziffern 1 bis 6 w�hlt man einen Charakter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it den Tasten Hoch, Runter, BildHoch, BildRunter, Pos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e wird der "Cursor" (wei� angezeigter Wert) bew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it Links, Rechts und Strg-Links/Strg-Rechts ver�nder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We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Mit der Taste S kann die Sortierung der Gegenst�nd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tandardreihenfolge (numerisch) in eine alphabe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ihenfolge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Wurden �nderungen gemacht und wird dann der Chara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wechselt bzw. das Programm mit Esc beendet, 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frage, ob man die �nderungen speichern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 bricht dann die gew�hlte Funktion ab, J (f�r j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t die �nderungen und N speichert sie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st nach Beenden mit Esc werden die �nderungen endg�l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einer Datei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SEDIT /E" ruft den Charakter-Editor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SEDIT /S" ruft den Editor f�r die Zauberspr�che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SEDIT /HEAL" heilt alle Charakt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SEDIT /EXP 12000" setzt die Erfahrung aller auf 1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SEDIT /EXP +900" erh�ht die Erfahrung aller um 9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SEDIT /IDENTIFY /CURE /F:dane.sav" identifiziert alle Item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ilt alle L�hmungen etc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ielstand DANE.SAV.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assen sich beliebig komb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SEDIT /EXPORT" erzeugt das Programm DSTSR.COM. Wird DSTSR gestar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�nnen durch Festhalten der Tasten Shift (links), St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 Alt (links) und Dr�cken von H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HEAL und /CURE von DSEDIT w�hrend des Sp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usgef�hrt werden. Diese Funktion sollte nu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den, wenn der normale Spielbildschirm sicht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beim Rumlaufen und im Kam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ndert sich die Reihenfolge der Charaktere, funktioni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cht mehr (DSTSR sucht nach den Charakternam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ihenfolge aus dem Spielstand, mit dem es erzeugt wur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m DSTSR wieder aus dem Speicher zu entfernen, mu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et durchgef�hrt werden. Das ist z.B. sinnvoll, we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STSR.COM f�r eine andere Charakter-Reihenfolg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urde (z.B. anderer Spielstand) und dieses nu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malerweise kann DSTSR aber ruhig im Speicher bl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s war bei mir auch immer so und hat nie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jetzt viel Spa� mit DSEDIT und Wizardry 7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: * DSEDIT ben�tigt die deutsche SCENARIO.DBS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SEDIT (Dark Savant Editor) hei�t nicht W7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l man's schneller tippen kann...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SEDIT ist schon ziemlich alt (ca. zwei Wochen j�ng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zardry 7), aber ist bis jetzt nie ver�ffentlicht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gen an: ROBIN_WOEHLER@EUROPE.pha.oche.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