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ree files that were included in the zip file into your War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ich might be something like c:\games\ww1) and the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just type: PATCH at the prompt.  This will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pdate your copy of WarWizard with the new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(type a Y) to any prompts that may appear during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README.1ST file has been updated for this new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to find out what has been add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