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NHSound by Samuli Tak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Sound is freely distributable. You may freely use this program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or loss of profi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. You may modify any of the files freely, but when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Sound, it must be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Sound is a simple program which adds sounds to Nethack.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or compatible soundcard but hasn't yet been tes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SB Pro 2. It also requires 32kb of expanded memory per s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HSound simply copy all accompanied files to your NetHa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NHSOUND. NHSound loads itself in memory and stays ther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your computer. Now run NetHack and there will be some sounds. Never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y other programs while NHSound is in memory. Also, if NH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memory it should not be loaded again as this might ca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Sound has default sounds which may be changed and more added. Used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ext file called NHSOUND.CNF. Each line start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. These are standard .VOC files used by SoundBlaster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must be one space character and then some text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put the following line in your NHSOUND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VOC "Welcome to NetH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Sound would load the sample from file SAMPLE.VOC (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) and would play it when it noticed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come to NetHack" appeared somewhere in the first line of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not be longer than 20 characters. Look at NHSOUND.CNF and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. There may currently be 100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ert comment lines to NHSOUND.CNF. They MUST begin with '#'.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als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all lines in NHSOUND.CNF are written right. NHSou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format checking and wrong lines may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li Ta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lukk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30 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tax@tolsun.oul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netary contributions are appreciated but not compuls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