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ACIFIC WAR PLAYER CHECKLIST and TACTICS (version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following update is due to the excellent BBS clar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ents from T.Holsinger and M. Ballwin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ll HOTKEYS are listed on the HELP MENU (press / or ?)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rule book and the game do not always agree.  The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sent to the printers 4-6 weeks before the g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. There have been hundreds of changes in that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ose are undocumented.  There are also many un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AFTER the game was publis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REPORTS SUB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view battles (ALT/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se SIGINT (F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heck losses/score (F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Check sunken ships (F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Check ship pools (F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REINFORCEMENT SUB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heck for reinforc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heck replacement pools (F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ycle through factories &amp; upgrade planes (F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HQ SUB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amine HQ's (ALT/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List HQ units (ALT/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elocate HQ's (ALT/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ove HQ's to TF in the same square (ALT/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ssign new leader to HQ's (ALT/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Set HQ control (ALT/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Change base HQ (ALT/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Set HQ target (ALT/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List HQ aircraft (ALT/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Assign HQ air leader (ALT/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Reinforce HQ (ALT/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LAND SUB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amine LCU's in sequence (S/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Divide LCU's (D on Unit Data Displ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ctivate LCU's (A on Unit Data Displ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ssign leaders (F1 on Unit Data Displ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arch LCU's overland (ALT/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Call for immediate sealift forces (ALT/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AIR SUB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heck enemy AZOC's (ALT/Z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heck friendly AZOC's (SHFT/Z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xamine airfields in sequence (Z OR 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et priority target base (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et 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ransfer air units (ALT/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Upgrade old planes (C on Air Unit Displ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Transfer aircraft factory control (ALT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TASK FORCE SUB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amine ports in sequence (O OR 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xamine existing TF's (N/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Unload TF's (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plenish TF's (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ransfer ships to new TF's (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Scuttle ships (S ON SHIP DISPL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Disband TF's (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Check for isolated bases (ALT/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Create TF's to resupply isolated bases (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Create cargo TF's to resupply bases in rear areas (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Create replenishment TF's (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Create combat TF's at friendly ports (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Assign leaders to TF's (F1 on TF displ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Load TF's with troops, supplies, aircraft or fuel (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Set TF's destinations (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Set TF's functions/move options (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Reset TF's home bases as necessary (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Reset sub control (Computer/Human) as necessary (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Adjust submarine patrol locations (ALT/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Rebase all subs as necessary (ALT/M, 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Remove TF's that complete their missions (ALT/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REPORTS SUB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REVIEW LAST TURN'S BATTLE REPORTS (ALT/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Although all movement/action appears to be consecu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during execution, it is actually concurrent for that 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Forces that appear to be in the same hex at the sa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NOT actually be in the same place, they may only be 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at hex at different times during the wee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this concept is critical for reducing fru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creasing appreciation of the g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o move a little faster do not follow the screen comb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her wait until completion and use &lt;Alt/B&gt; to check out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When a base is captured all of the supply is lost but hal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el is captured.  When a base is captured many of the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ort will escape into a Task Force (TF) and hea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est friendly base.  The remaining ships will be destro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Moderate damage to a supply depot should destroy about 2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el and 20% of the supplies at the 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LCU's with HIGH ENTRENCHMENT levels will take few lo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bombardment.  Air strikes against entrenched LCU's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for DISRUPTION (reduced readiness).  Disrup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icated on the after action Combat Report.  The rules on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ruption should read:  Base Disruption is reduced to ZER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start of each Execution Phase.  Bases that recei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disruption may not be supplied by routine convoys (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how up on the ISOLATED BASE display).  A base will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 level 2 disruption.  This is how to isolate an enemy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ake it more vulnerable to attack on the grou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The combat reports will usually have inflated claims of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 destroyed.  Combat reports relate to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nel killed.  1 squad = 10 men, 1 tank = 3 men and one gu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m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 The asterisks after a ship means additional pene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has been done to the ship.   Each "*" means 20% damag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done, so a "*****" means the ship is doomed.  The peri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indicate the end of combat from that ship for that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 Land combat is rather strange sometimes.  Look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and readiness ratings of the Land Combat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CU's).  If both of those are low, not many squads will at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def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USE SIGINT TO REVIEW ENEMY TASK FORCES (TF'S), BAS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 COMBAT UNITS (LCU'S) THAT HAVE BEEN SPOTTED (F5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he information you receive by clicking an enemy TF is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INT.  However, not all enemy TF's will be displayed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ose TF's (randomly) detected by radio traffic will s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up.  TF's are also SPOTTED in the execution segment (if you w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igher detail levels you will see which TF's are spott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o use SIGINT put the cursor on an enemy port, TF or LC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F5.  Then hit the key corresponding to what you want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(P--Port, A--Airfield, R--Army, H--HQ, T--T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The best selections have been to ask about enemy HQ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metimes you get a message that the HQ is plann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and what the target is (no dates).  Use SIGI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 the important HQ's, then check on them each turn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y are targeting.  Once you know an HQ's plan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on it sticking to the plan for awhile and spend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INT watching TF's that support that H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Use SIGINT to check ports for task forces and troop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lick on a TF and select SIGINT.  Hit the 'T' and SIGI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you where an enemy TF is heading, what it is carr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specific ships in the T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The only way for the Japanese player to get intelligenc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ases is to attack them.  Only the Allies can get inf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he Japanese usually keep their CV's in support of thei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HECK LOSSES/SCORE (F9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CHECK SUNKEN SHIPS (F8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CHECK SHIP POOLS (F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Page 24 of the rulebook states that excess ship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to the pool after a unit is loaded.  In this c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book is wrong, the game was never programmed to do th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llows multiple ship units the OPTION of sending ship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pool or taking ships from the pool.  The NUMBER of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nit may be adjusted by moving ships into or out of the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.  The ship units may only alter their size whi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solated port.  The Ship Display will have (G)et Po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)o Pool functions.  (G)et Pool allows a ship unit to draw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ol.  The (T)o Pool function allows a ship uni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back to the pool.  CVE type ships may not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The normal limits for maximum ships in a un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ill a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Ships in the pool are automatically allocated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onvoy Phase.  Japanese Routine Convoys (RC's)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NAGOYA.  Allied RC's originate in LOS ANGELES (LA) an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edge south of INDIA.  All ships that participate in R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end their turn in Nagoya, Los Angeles or Calcutta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CORTS to participate in RC's they must START their tur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goya, LA or Calcutta.  Ships that are used in RC's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player that turn.  BEWARE:  escorts that ar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above cities will become unavailable to the play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as they see RC action.  The game allows escort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removal from RC duty during the first week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e Commonwealth ships are colored differently tha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in the ship po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If ALL your MCS units are assigned to TF's then ther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outine convoys.  To keep MCS from being utilized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oys, put them in a TF and park it.  However, it's ha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way to use all your MCS in TF's.  There is not much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with ships in the pool.  These ships automatically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nd out of MCS, AP, LST, (etc.) units as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routine convoy system should be sending supplies and 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ases with airgroups, HQ's, LCU's and ships (assum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no supply or ship shortage and that the bas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/disrupted).  Bases with HQ's which are close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bases will generally acquire a lot more suppl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if multiple HQ's have the same target.  Exampl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ton Island southwest of the Hawaiian Islands is the bas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Japanese 17th Army.  The 17th Army, Combined Fle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th Seas Fleet all have a target base of one of the Hawai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nds.  Johnston Island may receive as much as 6000 poi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in one convoy phase if it was low on supplie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REINFORCEMENT SUB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HECK FOR REINFORCEMENTS (IN SYDNEY, CALCUTTA, COLUMB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KWEIYANG, KUNMING, SOERABAJA, AUCKLAND, AND MANILA IF ALLIED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YO, SHANGHAI, AND PORT ARTHUR IF JAPANES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einforcement ships are automatically activated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shipyard points.  Ship production is affected by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ships you are repairing in port.  More damaged shi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means less ship construction points to be used fo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, so they may appear later or not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f under 'computer control', the artificial intelligence (A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'temporarily disband' badly depleted air groups.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will show up as reinforcements on the next turn at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isco/Tokyo/Calcutta.  If you have no use for these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band them.  Their aircraft will go into the poo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oup will return as a reinforcement in six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Ship and armor/artillery production is handl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cannot be changed.  Armor/artillery can b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bombing or oil and resource short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British capital ships (carriers, battleships and cruiser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eriodically withdrawn from the Eastern Fleet.  Thi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at any time before 1944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US CV's that are sunk return as Essex class, CVL's retur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pendence class, CA's as Baltimore class, CL's as Cleve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and DD's as Fletcher class roughly one year later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s.  If the ships are not sunk they will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If an HQ is destroyed, it's subordinate units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ed to another HQ.  Most destroyed HQ's will retur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th at the player's home country.  ABDA and Malaya A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ver return if they are destroyed.  At least one of the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drawn automatically even if they aren't destroyed.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ied Player wants to preserve them depends on wh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is and how he wants to have his new HQ PP (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) distrib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Air groups that are at the base where reinforcements sho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alcutta, San Francisco, etc.) may not build up very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have something to do about the number of PP availab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land-based air (LBA) units to forward bases as soo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ey fill out nicely when moved to another base.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ciple with respect to LCU's.  They fill out (get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size) very slowly at the reinforcement base, but g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pidly at another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British ground reinforcements get rerouted to Auckland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onwealth bases (such as Columbo) are captu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Ver 1.1x12 allows allied LCU's to come back 6 month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ion and also eliminates delay of task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organiz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HECK REPLACEMENT POOLS (F7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Replacement pool planes can be used to replace ai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ifferent planes.   After clicking on an air group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option to access the possible replacements from the p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air group remains at a base with ample supply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pool has the type of aircraft available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it will gradually fill out (replacements).  (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you can always replace Hudsons and Sunderla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alinas, but you cannot add new patrol squadrons until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up at one of the reinforcement bases.  Check Calcutta, S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ancisco and Sydney to see if there are any reinfor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.)  Page 51 says land based air groups (LBA) can rece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10 aircraft per group per turn as replacements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less.  It can take a long time to build an air un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trength.  A table also shows the supply cost for each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eplacement.  Air groups on remote islands will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on replacement aircraft as long there are supply poi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highlights on the planes don't mean anything, it w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make for easier reading.  On the aircraft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, every fifth line is highlighted to make it easi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.  The data space set aside for aircraft names did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ly spelling out of P-38F Lightning and SB2U Vindic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Air groups in San Francisco and other reinforcement area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ir transferred or shipped to different bases by ship.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groups that enter at San Francisco or elsewhere ofte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4 aircraft.  Small groups of planes that show u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inforcments or the return of destroyed/disbanded ai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groups show up with 3-4 planes.  What your fa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has nothing to do with what shows up.  You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-40s that show up in '43 when you do not hav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40 on the map or in production.  They are now wait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-47 to go into production so they can switch (meanwhil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). Put these groups on Training missions as soon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ive.  Move the air groups to San Diego, Seattle, or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 if San Francisco gets above nine air group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ose units on training missions as they fill out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 to 50 for Army fighters, 40 for Army bombers, and 3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/Marine air groups, load those groups on cargo ships and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the bases you want them to operate from. Leav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d air groups at the West Coast ports until they fill ou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similar tactics in India and Australia als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Historically, the Marines converted most of their VMS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ons into VMTB squadrons during 1944.  This happen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 and may be reconsidered later versions.  At this s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, ground support was more important than bombing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engers were better in that role.  Also, by 1944 Ameri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edo performance had improved dra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The Japanese Oil Reserve is displayed when you vie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Replacement Pools.   To find out the OIL &amp;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press the F7 key - they are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Unless OIL &amp; RESOURCE centers are isolated,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oy system will automatically ship the entire produc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centers back to Japan every week.  Supply and Fuel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ved around on land automatically and slowly from hex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high levels to hexes that have low levels.  Player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ver this.  As an example, the transportation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India and Burma are almost non-existent.  The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through heavy jungle is very slow.  Historic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ma Campaign turned into a stalemate because nei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or British could keep a large force supplied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en oil production areas are reduced by bombing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up to a maximum of 5.  This creates a wildly un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for the Allied player to win the game; bomb Palembang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reduce its oil production from 45 to 5 for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his game feature is a major flaw which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as soon as possible.  Players should volunt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rain from exploiting it.  Japanese players facing an Allied A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 should keep lots of fighters guarding Palemba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uel IS transported directly from base to base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onvoy Phase but this is only done when the Oil Re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below 3000.  The way the rules are supposed to work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not) is:  Heavy Industry consumes oil each week at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5 oil per heavy industry point.  Oil reserv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fuel (1 oil converts to 4 fuel).  The fuel is used to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pots in Japan.  Fuel is used whenever aircraft fly or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  If a city in Japan has fuel fall below 10,000 then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ubtracted from the oil reserve and 4000 will b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ity's fuel depot.  Forming TF's to do transport oi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urces is a waste of PP.  Historically, the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an oil shortage AFTER they captured the oil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the Allied subs started taking their toll.  Keeping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's in port will NOT conserve fuel.  It is a preset syste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par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CYCLE THROUGH FACTORY CITIES TO SEE WHICH PLANE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AND UPGRADE TO NEWER MODELS WHEN APPLICABLE (F6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A NEW FEATURE, ALT/N CAN BE USED TO TOGGLE HUMAN/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CONTROL.  IF YOU DO NOT WANT THE COMPUT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UPDATE YOUR AIRCRAFT PRODUCTION, SET IT TO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New planes usually appear in San Francisco pri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y availability.  When the F2M, B-29, and P-47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the first time in San Francisco as air groups, with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n each group, they appear a month or so before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lected for production.  If they show up you should be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vert a factory in a month or so to produce th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If there are adequate supplies at a base and adequat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aircraft pool then your air groups shoul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Air groups located in HUMAN CONTROLLED bases or ship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utomatically change their type.   If under COMPUTER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puter automatically upgrades your air groups with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ircraft.  The computer will follow a historica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upgrade decisions.  The advanced models you see show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imited numbers are the prototypes of the new plane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show up, the factories will be able to produce them s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w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Even if your factories are under HUMAN CONTROL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till change aircraft at bases or TF's that are un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TROLLED H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The computer changes aircraft during the gam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 manner possible.  The Wellington is the only Brit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that changes to Liberators.  As for other British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, the Blenheims will change into Beauforts.  The Beauf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aufighters will no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The rules are wrong about the appearance date of the OHK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ecome available in MARCH 194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HQ SUB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AMINE HQ'S (ALT/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Various Japanese Army HQ's are associated with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l HQ.  When a combat TF is formed in a port controll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Army HQ it will ALWAYS be attached to the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.  Japanese Combined Fleet HQ commands all surface com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ardment &amp; air combat TF's.  When a non-combat TF is form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attached to the Army HQ's associated Navy HQ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th, 15th, 16th, and 25th Armies are associat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Fleet.  The 17th Army is associated with South Se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LIST HQ UNITS (ALT/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hen an HQ is destroyed (such as ABDA or Malaya AG)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ordinate to that HQ will automatically be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H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RELOCATE HQ's (ALT/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o relocate a land HQ (such as SWPAC), place the curso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location.  (The initial HQ location CANNOT be isolat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ursor on a target base (that is under SWPAC contro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ll down the HQ menu, choose CHANGE BASE and then pick SWP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reselect the target base and pull down the HQ menu ag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RELOCATE HQ.  The HQ will immediately move to it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  You can only move an HQ to a base it control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Q IS ISOLATED you can move the leader to a SWPAC bas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ting him in charge of that base directly.  (This is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torically MacArthur moved his SWPAC and the Asian Fleet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Australia from the Philippines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You cannot move an ARMY HQ onto a TF because it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on 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Japanese players should not try to shift an army HQ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ographic area of authority away from what it was histor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's AI routines will try to shift things back whe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al or full computer control.  That wastes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.  Do it only temporarily for the bases containing la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se control you want to shift to a different H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The Japanese Combined Fleet HQ controls most major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forces (TF's) regardless of where they are forme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that placement of the Combined Fleet HQ is importa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It is possible for a base to belong to more than one HQ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are more than one HQ on the base.  This can only occ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Q's are related to each other (such as the Japanes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s Fleet and the Japanese 17th Army).  Only the AI seems 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MOVE HQ'S TO TF IN THE SAME SQUARE (ALT/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ASSIGN NEW LEADER TO HQ'S (ALT/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here was a problem in early versions in that it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to examine the leader of an HQ without losing th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tarted with.  This has been corr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n HQ's leaders may gain experience.  They gain it FAS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EARER to the action.  Leader ratings will go up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nvolved in a lot of combat actions.  There is a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 that a leader will be promoted (usually the lo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er gets the promo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ere are significant errors and possible bugs in the l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.  Some leaders are never available. 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as base commanders and leave the game entire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from control of that base (Admiral Matsunaga at Saig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941 campaign and Rising Sun scenario is an example - h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ically only a rear admiral then).  Other leaders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ly in the rules as being available 12/41 when in f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t due until much later.  Also Dutch leaders ar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ABDA bases and TF's with Dutch flagships.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problem is that in the beginning the Allied Central Pa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th Pacific HQ's seem limited in the land leader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m; only Marine leaders and the historic and the US Ar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h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Press the space bar or click the right mouse butt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the 2nd page of lea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SET HQ CONTROL (ALT/K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When you run the HISTORIC first turn, all Allied HQ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ntrolled and the human Allied player has NO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 what his HQ's or units will do on the first tur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have surprise in almost every land and sea battl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turn even when not using the historic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Carrier TF's ordered to attack ships in port will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ignore enemy TF's in the same hex.  Carrier TF's or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ttack enemy TF's will almost always enemy ignore shi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in the same hex.  It is not possible to order carri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any ships at sea OR in port in a given spot. 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most always only do one or the other.  Sometimes they will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but this is rare.  Players seem to have littl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.  The best chance of hitting both seems to be to gi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 TF a destination of the target hex, with a different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a target of ships in port and set its return ord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 discretion.  It might then remain on station and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moves (maximum of one per turn) to nail an enemy T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es within its reaction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e key to learning the game is to pick one HQ to run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to full computer control.  Gradually move the HQ'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al control and set their objectives, etc.  You may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FULL player control for all HQ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If an HQ is under 'Full Computer' or 'Computer Operationa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then the AI routines will automatically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ment ships, planes and troops to the base where the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cated.  Problems sometimes originate in changing HQ'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l human control to one of the two varieties of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.  As an example, the US AI sometimes gets real exc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ake Island if the Japanese does not capture it earl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have to run Central Pacific Command (CenPac) on full hu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n order to keep from making Wake the base HQ for CenPac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result in it transferring most of the Pacific Fle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LCU divisions to Wake.  One solution may be to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f Wake Island to ANZAC or SEAC.  These HQ's do no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happens to Wake.  The Japanese Combined Fleet HQ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fixation about Truk; it will continually attemp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it, or retake it, long after Allied forces pos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ats closer to the Japanese Home Islands.  And the US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how absolutely refuses to defend Johnston Island.  It se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onsistently disband any surface combat TF's sent the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place, and remove airgroups based there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to this is to set whichever Allied HQ controls John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land to full human control.  Hopefully these significant A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 will be corrected in later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If the HQ is under 'Computer Operational' control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target' and the AI will automatically try to capture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) the targ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CHANGE BASE HQ (ALT/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One way to get more control of forces is to Change Base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n undesirable HQ to a more desirable HQ, and only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 creating TF's and activating LCU's under the contro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ired HQ.  It may be necessary to change a Base HQ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at Base's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SET HQ TARGET (ALT/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LIST HQ AIRCRAFT (ALT/X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ASSIGN HQ AIR LEADER (ALT/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HQ air leader should only be selected if their air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reater that the HQ commander.  Air HQ leaders handle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for that HQ's bases.  If your main HQ commander's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is as good or better than the air rating of the pro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leader, do not utilize him.  Generally an air rating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back up the ladder to the HQ's commander level, so a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leader's air rating are not REAL importan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base leaders that have good air ratings in the hot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sp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REINFORCE HQ (ALT/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Only the HQ that is commanding your MAIN EFFORT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 H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The REINFORCE HQ routine will send ships and reinfor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 non-isolated friendly b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LAND SUB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AMINE LAND UNITS IN SEQUENCE (S/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LCU's automatically gain 1 experience point each turn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reach 50.  Units of PHIL, DUT and IND nationality and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er units only gain experience up to 25.  CHIN units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in experience in this manner.  Anything under 50 experi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IG risk for LCU's attacking atolls.  If the LCU's mi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hip check (or even two) they are history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nt Japanese on the isl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The routine convoy system should provide enough supp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army units at 99 readiness.  This assumes that the bas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ISOLATED.  If Adelaide comes up as a isolated base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and should be igno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There are no shore batteries in the game, though ther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utu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U.S. LCU's:  Grey LCU's are Marines while white uni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.S. Arm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When invading Japanese home islands watch out for 'militia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Japanese home island bases will create new 'militia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s in their hex after the Allies take one.  The only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is from happening is to have enough LCU's in the port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ertain strength so the militia units do not form.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the unexpected arrival of the Japanese LCU's at Saseb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e presence of 'militia'.  You must garrison ba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 to prevent the militia from retaking them.  The militia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whether the base is garrisoned or not.  The po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 never becomes passive.  This is an undocumented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Shifting control of land units from one HQ to another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mbersome process.  You can change the HQ commanding LCU'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base HQ to the desired HQ with the ALT/C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ctivate the LCU's you want to be attached to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Q.  The land unit first has to be inactive.  If the LCU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ctivated, deactivate it with the activate comman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vate it with the same activate command.  Always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control of the base the LCU is on to the desired HQ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ctivate the unit, at which point it should show up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that HQ.  Reinforcements must also FIRST be remo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base where they arrived to do this, as they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ive at a RESTRICTED home area base HQ where bas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be changed.  Failure to follow these guide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in an HQ having units all over the Pacifi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ly reduce LCU's effectiveness in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DIVIDE UNITS AS NEEDED (D ON UNIT DATA DISPL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Dividing an LCU will decrease its combat effectiven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separating an LCU division, increase it to an over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Fractional LCU's that are stacked with their parent LC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bine with them automatically during the supply p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method to reassemble divided divisions is to load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nto the same TF, then unload them somewhere or jus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t the same base for awhile.  They will recomb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tu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The NEW unit you create when dividing an LCU shoul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replacements when it fall below 30 squads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 unit (original cadre) builds back to full str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Dividing Allied engineer units is especially effective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s bring both old and new subunits up to workab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ACTIVATE ALL LCU's THAT WILL BE LOADED, MOVED, OR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(A ON UNIT DATA DISPL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If there is a '$' sign next to the unit then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.   LCU's are automatically deactivat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phase.  For them to attack enemy LCU'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you activated them and the end of the phase,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must be met:  there has to be enemy LCU's/bas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rea, sufficiently high odds or have an aggressive l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.  To achieve numerical advantage, you need men,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op quality and good readiness.  If a LCU is under 50 read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probably will not at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The Chinese LCU's are a good example of poor leadershi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ess.  There is only one leader in China.  You canno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s there.  Chinese HQ's are examples of the restricted HQ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osts 120PP to activate a division or army attached t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Q.  If your troop experience is less than 50, and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 really good leader, your LCU's may be virtually use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ad p. 35 of the manua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Activated LCU's may still not attack if the odds are ba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the LEADER passes an aggressiveness roll the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at any odds.  If your leader is not aggressive AND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experience checks, then you may not have a suffi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to initiate an attack.  There are 3 leader ro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each land combat.  The failure to pass a leader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low quality LCU's are involved may result in the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failing to fight'.  This would explain why a 52 squad LC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ed to fight in one battle and while only a 2 squad LCU f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ext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If you activate LCU's while your HQ's are low in PP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iness will be halved, further curtailing your offens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power.  You may activate LCU's without the necessary PP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lose half of the LCU's readiness in the proces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urts the Japanese ability to attack in China a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An attack by LCU's uses a number of PPs equal to the l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's land rating.  If there are not enough PPs, ther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attack.  This also hurts the Japanese ability to att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na.  If the "on the spot" commander fails an aggressive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(random (10) less than aggressiveness), then h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passed as commander and the commander of the controlling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take charge of the hostilities.  This means the leadersh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ties will shift up the chain of command.  (See page 33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 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To get the Japanese to retreat you need 125:1 odds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acious units, and this IS historical.  They don't surre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tough to get heavy damage in jungle when the effec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ded by N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 Sometimes you may see only 2 squads attack or defend.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ly at the 1st paragraph in column 2 on page 35.  If the LC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s both its experience check and its leader check the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ess may be reduced to 1.  This happens when poor LCU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 by poor comman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 Check the rules on page 41:  Special Headquarters Mov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.  LCU's subordinate to restricted HQ's (ANZAC,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ast, China AG, Kwantung and Imperial GHQ) pay 10 ti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activation cost.  When activated, these units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ir HQ.  SOME LCU's may NOT be loaded onto ships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ove the LCU's in their home country but they take x10 P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.  These rules are necessary in order to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from pulling all their forces out of China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churia, and the Allies from pulling their "Home Defens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s out of Australia and the U.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At various times during the game, ANZAC LCU'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to the SWPAC HQ.  To determine when ANZAC uni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ed to SWPAC, click on the LCU as if you were go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it and look at the HQ's they are attached to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ZAC, the LCU is tied up in home defense duties.  If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PAC, the LCU is released to go fight outside their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  To ensure the ANZAC LCU's transfer occurs, you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ut the Southwest Pacific HQ under computer control for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(either operational or total control).  You will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ach time an ANZAC LCU is scheduled to be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PAC.  (Until ANZAC releases LCU's, take a division from Cen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ific Command, break it into smaller units, and use th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rrison the Solomons and New Guinea.)  When an ANZAC LC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s it will switch to SWPAC control and may arrive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ment in Sydney.  Listed below is the ANZAC trans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Apr 42 1st AUS Eng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May 42 7th AUS Inf D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Sep 42 6th AUS Inf D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Nov 42 9th AUS Inf D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Jul 43 3rd NZ Inf Div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Aug 43 8th NZ Inf B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  In the last year of the war the Japanese started transfe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isions out of China and Manchuria for use in the Wes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.  The divisions transferred out of China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nghai (probably attached to 14th or 35th Army).  The div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 out of Manchuria will show up in Port Arthu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.  When an LCU is ACTIVATED it will become attached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Q that controls the base.  This is not true for LCU'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RESTRICTED HQ's (such as ANZA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 Inactive LCU's will always DEFEND in land combat.  Activ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LCU does not help its performance while defen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 A computer controlled HQ may activate some of your LCU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.  Engineers DO NOT need to be activated in order to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fields and por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  The gung-ho 1st Marine Division is influenced by a 'minor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which keeps the LCU ac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 LCU's can receive a maximum of 20 squads per tur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ments if not isolated.  Thus if a division takes 50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 in combat it will take 6 weeks to rebuild it to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engt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Look at the type of terrain enemy LCU's are in.  Heavy ju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jungle terrain reduce bombardment effects drastically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entrenchment level.  Japanese jungle defense is reall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at.  Weekly air strikes also do not impact much on ju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ders.  To destroy Japanese LCU's you need lo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d LCU's, air strikes and shore bombardment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units drop to a readiness of 9-15% they are being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is turn after turn and you will see the odds climb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ic 125:1 odds shows up and the defender will be gone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ret to getting Japanese troops out of the jungle is to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ine of supply.  This usually requires a surface combat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station in the hex.  It does not have to be a good TF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T's or DD's or CA's when enemy air is around.  Once their su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cut, 3 or 4 divisions under a good leader can usually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5:1 odds in 3 or 4 tu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 If your LCU's have gotten into a battle with enemy unit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change their controlling HQ's UNTIL they have captu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base.  When you capture the base, an HQ is sel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.  The HQ that is selected by the computer for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same as the one the lowest numbered LCU (in the gam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base) is attached to.  The captured base gets assign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Q at the end of combat phase.  Next turn, if you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, they will still have DIFFERENT controlling HQ's. 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o is look at the captured base, decide which HQ's the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long to, change BASE HQ if necessary, and then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CU's to get them all assigned to that H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 After combat or movement, you can activate a unit ag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 to an inactive status.  You can use that techniqu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capturing a base.  This makes LCU's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HQ's.  If the enemy is still in a base hex,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base, you can activate your LCU's to turn thes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inactive status so they can dig in and wait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to roll in and restore their readi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 It appears that only the experience rating of the land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op of the stack in a hex is used for the experienc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eginning of a land combat phase.  If a unit with a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ence rating is on top of the stack, its exp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 will be used no matter how good the other un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are.   As an example, the British player should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 his forces so that a unit with an experience rating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is on the top of any stack that is going to fi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.  It also means that divisions will always be hig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than non-divisional units, because their database ID #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ASSIGN LEADERS TO LAND UNITS (F1 ON UNIT DATA DISPL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If there are LCU's belonging to various HQ's at a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re is no onsite leader then the leader will be cho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domly from among the represented HQ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Allied land leaders cannot command an amphibious assaul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naval leaders of transport TF carrying the att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s can affect the initial landings.  If enemy res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then an Army/Marine commander can be assig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on the following turn.  Japanese HQ commanders comm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oops making amphibious assaults (the aggressivenes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naval leader commanding the transport TF is vita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ing whether the TF turns back under air attack thoug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Both Japanese and Allied leaders have an equal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ing casualties.  Leaders that are wounded in a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vailable for 6-12 months while recuperating.  The ga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s to inflict unusually high losses on friendly leader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air attack on enemy LCU's in the same hex, 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efu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o see the available leaders, check the land units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of each Allied HQ by pressing W on a ground un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of each HQ and then press F1.  Press the space 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more leaders if the screen is fu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Your HQ leaders should have the highest land ra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is also includes naval HQs.  Your TF and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s should have high aggressiveness ratings so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ibute more often to the conduct of a particular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true for carrier TF commanders;  Halse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ggressiveness of 9 is far more useful as a carrier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r because he will contribute his 7 air rating to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90% of the time, as opposed to 60% of the tim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est Allied carrier leaders, Mitscher and Spruance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lmost always appoint Kinkaid as commander of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(SoPac), with Fitch or McCain as his air leader, in lieu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alsey.  Kinkaid has a land rating of 4 to Halsey's 3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Halsey as SoPac commander, you should not have a SoPac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.  Halsey is the best air leader the US h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MARCH LCU's OVERLAND (ALT/W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Marching (or retreating) to another base requires the LC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with at least a 50 readi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LCU's may not move from a hex containing enemy uni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hex or base controlled by the enemy (whether or no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contains any LCU's) unless they have 125-1 superiorit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 they are leav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You also cannot march an LCU from an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pied/controlled base to an enemy controlled/empty ba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 it.  CURRENTLY LCU's can ONLY march to a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F either the starting OR ending location is FR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LCU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The game system fosters holding attacks.  Moving a LCU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 containing enemy units pins them down there.  An AI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LCU's dug in on a large island with march path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baul or the Philippines, can resort to sneaky tactics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hopping.  After you obtain a toehold base with 7-8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U's, the AI opposition may retreat one turn to another b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advance back 1 or more units effectively prevent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.  To prevent this, invade behind the AI forces to p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own and prevent retreats and/or end-of-turn adva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The marching paths in New Guinea are not exactly corr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arts of the island must have amphibious assaults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.  Many New Guinea bases can be reached by marching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.  You cannot march to an enemy occupied bas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nemy units in the base where you are trying to march fr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CALL FOR IMMEDIATE SEALIFT FORCES (ALT/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AIR SUB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CHECK WHICH ENEMY BASES ARE EXERTING AIR ZONES OF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ZOC) (ALT/Z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Each time an undetected TF enters an enemy AZOC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 searches and attacks by all enemy air groups in r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oint is very important because of the way TF Prep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(PP) work.  The best way to drive off an amphib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 is to hit the transport TF carrying the LCU's wit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separate airstrikes as possible, because each airstr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he TF's PPs by 9.  A transport TF reduced to few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P will likely retire or fail to unload.  The airstrikes nee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rong; what counts is making them numerous.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pread your airgroups around on multiple bas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area, preferably each with a bomber and a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dron (tactical, dive or torpedo bombers preferred),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trol squadron covering them all.  If the HQ for tha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have an air leader, assign local leaders with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of 3+ to each such base.  You'd be surprise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 Allied airpower can be in defending Malaya, Jav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atra from Japanese invasions in this fashion in 1941 and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42.  The counter to this is to reduce or eliminate the AZOC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assive airstrikes (6+ bomber and fighter squadro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raid) or naval bombardments by surface com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TF's with 4+ heavy cruisers or better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pound defending airbases in this fashion for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before a transport TF can get through.  The weak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ir defense tactic is that you need really strong air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single base to hurt enemy combat TF's.  Those rarel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under air attack.  It is difficult to hurt enemy combat TF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pread your airpower around on multiple bases to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strikes to reduce amphibious transport TF P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Air Combat TF's will only cancel enemy AZOC if THEY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The AZOC will be cancelled AFTER the Air Combat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ggers any reaction combat or movement.  As an example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perform an effective amphibious assault in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ZOC, you may need to send a Combat Air TF to the enemy ba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STANDOFF RANGE to ZERO.  This may (but might not)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emy AZOC.  Your transport TF's might then follow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une to reaction air strikes.  Of course, your carri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withstand the full brunt of enemy air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After an enemy naval force retires they can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ed by aircraft in the normal combat phase - they ma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bjected to reaction attacks as they move towards thei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CHECK WHICH FRIENDLY BASES ARE EXERTING AZOC (SHFT/Z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If you have good air cover in an area, any enemy T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your air zones of control (AZOC) will have a goo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running into any reaction forces you have sitting in 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 bombing of a base will reduce the effectiveness of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OC.  A group of aircraft may not be enough to generate a A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disrupted base.  Try moving more bombers to the base and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AZOC appears.  AZOC exerted by TF's are not shown (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or enemy).  Only LBA AZOC ar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All TF's are much more vulnerable to enemy aircraft,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carriers and land bases, when they are not cover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ndly Patrol squadrons' A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The most important aircraft in the game are the pa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onnaissance) bombers.  Patrol planes do not do anything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.  Just move them to a supplied base and they will sta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l.  They locate enemy TF's, reduce the effectiven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emy submarines and greatly enhance the effectiveness of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on bases containing the Patrol units (appa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ir defense).  You should IMMEDIATELY move a Patrol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onto any newly conquered base.  It will then exert AZOC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providing targeting information concerning enemy TF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Fighters DO NOT exert an AZOC but fighter-bombers D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friendly fighter AZOCs DO cancel enemy bomber AZO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re is a fresh reaction roll everytime an enemy TF ent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ZOC. Keep in mind that bases exert more than one AZ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type of aircraft.  A base with patrol,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 and fighter aircraft exerts three, not one, AZOC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atrol AZOC will appear on the screen.  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lps to have more but weaker airbases exerting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AZOC around a carrier TF that you want to hav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Enemy fighter AZOC, both from land bases and carrier TF'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egate friendly AZOC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EXAMINE AIRFIELDS IN SEQUENCE (Z OR 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he most important step in improving air bases is to g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ize 1 to size 2 (using an engineer unit).  This chang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which can only handle one patrol squadron to a base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handle two fighter, fighter-bomber, dive or torpedo bo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ons plus a patrol squadron.  The next is from a size 3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4, because that lets tactical and heavy bombers o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  Building bases up to an airfield level of 4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e bombers from the U.S. to Australia, and points in betw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uccessive air transfers from base to base.  Also,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se the more aircraft that are active in your squadr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larger the airfield rating of a base, the harder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to destroy aircraft at that base.  The high airfield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MORE air strips and a better ability to disperse th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The engineer construction rate of airfields is unpredic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irfield levels may increase from two to six in eight week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 bases with more engineers, supply, and better ter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take up to three to four months.  The key is to have 1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points available for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The maximum size for a land based fighter group is fif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big-wigs in the Pentagon plan to send all B-17s to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late 19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SET PRIORITY TARGET BASE (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o set a priority air target, hit 'B' while on a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base.  The screen should then show up that asks to click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target, or hit 'C' to cancel a previous air target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remove old air targe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SET MISSIONS (D, N, NI, SA, OA, AB, T, D ON AIR U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When viewing air groups, following the group name/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designation in parentheses such as (D-USA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-USMC).  The T designates a Training unit and only holds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each.  The "D" stands for Day Combat, "NI" stan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l Interdiction, and so on.  Each AIR MISSION has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When you see (D-USMC) at the top of the air grou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D' stands for DAY mission (T=Training, N=Night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You are not required to set a group's air mission.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s will start with a mission already set - usually 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.  If nothing is next to the air group data o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group has a Day Combat mission.  An air gro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active and perform it's assigned mission every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pending PPs every tur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If you set tac-bombers or attack planes (not fighters)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Interdiction, they will intercept spotted TF'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IF they have enough supply and fuel to do so.  Ai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Naval Interdiction missions should only attack na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.  EXAMPLE:  a carrier has F4Fs, SBD's and TBF's -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D's have an NI mission then only the F4F's and TBF's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attack an airfield.  The TF's target prioriti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verride this.  You can control this somewhat when C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planes.  Set the reaction range to 1 or 2 after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 destination, and they won't attack until with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.  American and Japanese ARMY bombers will not attack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y have a Naval Interdiction mission.  Bombers with N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 should perform reaction attacks against enemy TF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nearby AZO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When torpedo bombers and Bettys attack from MAXIMUM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arry bombs instead of torpedoes.  This does no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BD's (Avenger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Air groups with Training missions will not perform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.  They should be moved to the rear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There is no reason to put patrol aircraft, such as seapla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Night miss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.  With the exception of HEAVY BOMBERS, land based bomb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uctant to fly daylight missions against targets defen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 unless they have a fighter escort or very good.  The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get scrubbed.  On LBA attacking TF's:  the airbases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veral things to detect, locate and attack a TF.  First,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be well supplied with supplies AND fuel.  When the g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, they don't fly!  Second, the airbases need to b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enemy airstrikes.  (Those 2 **'s behind the name of 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severe air disruption, reducing all flights fro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.)  Third, a patrol group is critical.  The more pa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that can see an enemy TF, the greater chance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BA will attack them.  Fourth, of course, you need plan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ttack TF's.  Tac-bombers will do it, but naval air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ive and torpedo bombers) do the best job.  Figh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sweeps over enemy TF's and will strafe non-combat un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ac-bombers will occasionally attack, but dive bomber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accuracy rating.  A good HQ leader is useful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ments coming, to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 At close range (2-3 hexes) the air bases put up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ers (4-8) over any TF.  If you do not want fighter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from their airfield, put them on naval interception (N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.  Fighters may provide CAP over the base.   Figh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strafe/attack COMBAT TF's.   The only mission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, other than CAP, is strafe/attack are NON-COMBAT TF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Transport aircraft, at a well supplied base, can airdr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to ALL undersupplied units.  They can supply up 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ir normal aircraft travel distance.  Transport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airdrop supplies up to their maximum allowable dista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U's (to increase their readiness up to 49%) locat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emy unit.  This is handy as long as you can neutr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OC.  Transport aircraft will not drop supplies into an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ed by an enemy fighter AZOC.  Transport aircraft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controlled by the computer. The combat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 War required that aircraft ordnance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computer according to range/type of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NAVAL bombers are better off attacking ship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es so the computer ALWAYS selects this weapon. 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aircraft that may show up on the Allied side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'data contamination' bug.  Version x12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is intended to fix that bu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 Changing an air group's mission requires PPs.  If you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nough PPs, the mission can be changed but all the aircra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group become dam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  Fighters over their own bases perform almost 3 tim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ly in kill r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 Night mission bombing allows one to attack strategic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ncountering swarms of daylight interceptors.  The fl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alved and CAP is limited to those fighters assigned N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ons.  You can reduce supply capability to Rabaul (neutr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) by the use of night bombing with B-17s.  Night raids b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f B-29s can cause terrific damage to the Japanese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 in the war.  The Japanese can also use well trained Bet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(experience 80+) to attack Allied TF's at night and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 Army Air Groups will not attack LCU's if they have an N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.  Set your airfield target priority to Ground Attac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arantee that bombers will attack LCU's.  Aircraft do not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range multiplied x1.5 when attacking LCU's.  See the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comments for page 21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 The higher the experience level of your air groups th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perform.  If your experience is below 70 you will no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well.  Try putting some of those groups on training 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ar areas, or don't deploy the groups to the battl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they have a 75 - 80 experience rating.  Taking losses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eep your experience down as you receive replac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.  Airgroups can attack supply depots and airfields within 1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ir rated range but can attack LCU's and task force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ir normal rated range.  This means that a Lil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4 can attack supply depots and airfields at ranges of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LCU's only at a range of 4.  Note that it is al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ssible to bombard the US supply depot on Bataan with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their bases are out of normal range.  There are usually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US LCU's in Bataan that the program will have all air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the LCU's rather than the supply depot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target is.  This means that 4-hex range Lilys must be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Formosa (Takao or Chilung) if you want them to att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aan supply depot, with Sallys being based on Okinawa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 this problem will be corrected in a futu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  Zero fighters have a range of 6 while most Japanese t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ers (naval Bettys &amp; Nells, Army Sallys &amp; Helens) have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5-9.  The most effective anti-shipping weapons are lan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(LBA) units - the US SBD Dauntless dive-bombe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G4M Betty tactical bomber.  Dive-bombers ar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rate anti-shipping planes (accuracy 9) and SBDs can del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astating 1000 lb. bomb at 2 hexes range or a 500 lb.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3 hexes range.  Bettys have a range of 9 hexes, an accura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7, and can sometimes carry torpedoes.  American SBD dive-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1000 lb. bombs can really hurt Japanese battleshi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hip TF's seem excessively powerful in this game so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for the Japanese to sink most of the old US one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arl Harbor on the first turn.  Large battleship TF's have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ircraft ratings which greatly reduces the effectiven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raids.   US battleships are almost invulnerable to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250 kg. (550 lb.) bombs.  Torpedoes are more effectiv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pedo bombers are  exceptionally vulnerable to AA fire.  V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Kates can attack at 4 hexes range only with 250 kg. bom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divebombers always use 250 kg. bombs.  Kates use torpedo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0, 1 &amp; 2 but 250 kg. bombs at range 3.  Japanese plan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nger range than the US planes and will kee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throughout the war.  All TAC-BOMBERS in the g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k with BOMBS are assumed to be skip-bombing. The airc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uracy of all TAC-BOMBERS is the same. Thus a B-25 and a B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ve a ship attack accuracy of 7. The Type 99 No.80 Mk.3 H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was the Japanese Navy's heavy "General Purpose" bomb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was used throughout the Pacific.  The Type 99 No.80 Mk.5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 was used only at Pearl Harbor and wa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signed Type 2 No.80 800kg AP bomb in 1942.  800kg bomb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in version X14 and X15, making contact with the IJ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y.  The IJN planes will use torpedoes if they can car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range is advantageous to use them, but at very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(1-5 hexes) they will carry 800 kg bombs (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50%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Air squadrons from your base fight in the order tha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at the base:  first squadron A fights the enemy, than B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, etc.  As an example, Allied squadrons are or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manner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MC Ftr, USMC Bomber, USAAF Ftr, USAAF Bomber, Commonwealth F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onwealth Bo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oes this mean?  If you put USMC bombers with Commonw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, for example, the fighters will not protect the bomb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nemy does not have to fight through your Commonweal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s to get to the USMC bombers because they se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ight a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.  Set fragile Bettys to NI (naval interdiction) missi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 them from hitting defended enemy bases and taking horr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.  After the poor performance of level bombers vs ships ea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 the Japanese lost confidence in this form of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y.  Late in the war, big WARHEADS are factored into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gined kamikaze 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.  ARMY pilots have their experience modified when att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. Their experience rating is squared and then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 Thus the LOWER an ARMY-AIR GROUP'S experience the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ss of effectiveness in attacking naval targets. IJN, 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 and USMC air groups do not have their experience mod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ing ship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TRANSFER AIR UNITS (ALT/A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Adding a patrol air group to an airfield should not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ward the maximum allowable number of units.   As an exampl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four airfield can have four air groups, not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or patrol planes, and each air group can hav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y undamaged active aircraft.  But if there are already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 groups at the airfield, you cannot add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patrol/transport airgroup (even if all four of the oth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l/transport).  In order to add a non-patrol/transport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, move out one group to reduce the number to three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patrol/transport group to the airfield and then b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he patrol/transport unit.  This appears to apply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s of air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only aircraft that can be based at a size 1 airfiel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l typ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 Air groups may be moved around within China (those b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hed to China Exp. Force).  However, air group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OUT OF or INTO China or Manchuria.  Any airgroup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ina or the Kwantung Army can't come out unless you mo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PW Reports. Also, air groups in China and Manchuria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lowed to disband.  Keep your air groups out of the Ch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Kwantung areas or you will lose control of them. 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a bug, but a necessary side effect of the restricted H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 Only heavy bombers and patrol bombers can fly direct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ahu from San Francisco (SF), so if you have maxed out Oa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, only the patrol planes will be allowed to go ther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some planes from Oahu to the other islands, then try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heavy bombers are not transferring, look at the siz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ort they are going to.  A size of 4 or greater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he heavies there.  The shorter ranged planes (Daunt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40, etc.) must be loaded on a MCS or CS type ship to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big ocean gaps.  They will show up as damaged a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port when the TF gets there, but repair quickly.  C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will unload the planes and have them ready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You can only get the nuclear mission as the Allies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ing in August 194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You cannot split squadrons or remove air groups from CV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UPGRADE OLDER PLANE TYPES (C ON AIR UNIT DISPL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It is not possible to disband all the air units in Chin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m reappear in Tokyo 6 months later for reassignment,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t possible to reequip them with biplanes to free up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rn types for the force p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You may not want to convert all of your Japanese carr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 aircraft A6M2 Zeros to A6M5 Zeros when the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in 1943.  The A6M5 Zeros are fighter-bomber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bomb airfields or TF's, the A6M5 may suffer horrend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es due to flak.  The A6M5 may be only an adequate bomb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ing units with minimal flack protection.  A6M2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gile, are more prudent vs. ground targets.  They are f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ensive purposes if you are not doing well.  You should keep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C TF equipped with A6M2 for offensive purposes. 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keep some ground based squadrons of A6M2s.  Otherw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ys and Peggys will attack TF's without escorts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air stri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 TRANSFER AIRCRAFT FACTORY CONTROL FROM COMPUTER TO HUMA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E-VERSA (ALT/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Alt/N can be used to toggle HUMAN/COMPUTER factory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do not want the computer to automatically upd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production, set it to HUMAN FACTORY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Players should shift the production numbers of each typ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as needed basis while keeping at least one factory produ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of each type.  There will be times when a given typ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ing exceptionally heavy losses and its replacement p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rinks dangerously so it is important to keep one of each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od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Do not transfer all Japanese fighter production to Zeroe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y fighter), even though the Japanese Army fighter desig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rior until late 1942.  The Japanese Army fighter squad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re-equip with Zeroes and will gradually vanish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r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Do not terminate production of the Japanese twin-engine Ki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ick fighter-bomber in favor of the Ki-34-I Oscar fighter e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because of the game's use of air bases.  Figh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-bombers, torpedo bombers and dive bombers are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aircraft which may be based on size 2 and 3 airfiel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panese have only one land-based torpedo bomber squadr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ecember 1941 through about May 1942, and no land-based d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s (the US has lots of land-based Marine Corps dive-bo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adrons).  The only way the Japanese can attack ship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nd units from size 2 and 3 airfields from December 19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May 1942 is with the Ki-45 Nick fighter-bomber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a difference for Japanese AZOC.  Fighters DO NOT exer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OC but fighter-bombers do.  This is the ONLY redeeming virt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 P-39 Aircobra, and then only early in the wa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USMC SBD dive-bomber squadrons becom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TASK FORCE SUB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EXAMINE PORTS IN SEQUENCE (O OR P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In Campaign 41 or the Rising Sun Campaign, when you dec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use the historical first move, there is a chance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US Fleet at Oahu will put to s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Look at the port of Los Angeles (LA) or Nagoya to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used in routine convoys.  If you access the port displa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ee a # sign next to a transport ID,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is being used for routine convoy duty that tur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unavailable for any missions.  If you want to 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ccess target base (B), you will see a one turn delay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t.  A delay flag is set to prevent it from being adde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F.  When a port is expanded it may receive more supplie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convoy supply and TF's based at large ports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PP.  Ports with HQ's present also receiv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during the routine convoy phase. 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el/supply level at a base is 50,000.  The routine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dependent on who the HQ leader is.  If your HQ'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ceiving routine supply, consider changing leaders. 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 seems to take into account the HQ, the level of su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at the base and the MCS units in routine convo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 all bases can not receive routine supply each tu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to have lots of MCS in LA and you may receive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oys with su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The Preparation Point Allocation System is very complic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ital to be aware that HQ Preparation Points (PPs)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ame as TF PPs.  They are considerably different.  Rea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 of the manual VERY carefully.  Unused HQ PPs are accumu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turn to the next, subject to an upper limit for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(and each HQ) which seems to vary according to game d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used TF PPs are NOT, repeat, NOT, accumulated from one 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.  While HQ PPs are sometimes transferred to TF'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arely (if ever) done on a one HQ PPs to one TF PPs bas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s are allocated to TF's at the start of each EXECUTION P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F's will always have ZERO PP during the ORDERS PHASE.  ALL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s, including Cargo TF's, use PPs.  You CANNOT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 the TF has been allocated.  Disbanding TF's will save PP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Q's that is listed on the TF's display.  Disbanding a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EVENT the TF's HQ's from spending PPs on the T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EXECUTION PHASE.  The PPs number seen when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ort is the PPs for HQ's commanding the port.  The fi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TF PPs assignment rules are key, especially the la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age of PPs indicates exhausted resources or unprepare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the start of the war).  Only NAVY HQ's will provide TF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.  All PPs allocation is done by the computer. 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 control over PPs allocation.  The Japanese maximum HQ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enerally 125 compared to the Allied 200.  The TF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rules are designed to ensure that any given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ntrates on only one or two major operations each wee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be historically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first rule states that if a TF starts the execution p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ir destination the SAME as their home base (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friendly control), the TF will receive 25 TF PPs.  The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ain additional PPs based on 2x the size of the por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 starts at its home port.  The TF's HQ's will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nd 1 HQ P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If the TF destination is DIFFERENT than its home bas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F will start with a MINIMUM of 5 TF PPs, with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s used to assign ADDITIONAL PP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 If a TF has a DESTINATION that is the SAME as its HQ's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receive an additional 20 P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If a TF starts a move in its Home Port then it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 bonus based on the 2x the size of the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A TF will receive 5 additional PPs if it has move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hexes since it was last in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 A TF will receive 10 additional PPs if it has move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 hexes since it was last in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(a), (b) and (c) are the only ways written in the rul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known PP weakness of TF's which remain at se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turn instead of returning to port.  TF's which remai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are known to be much weaker than TF's which return to por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ay be some other factors at work here which ar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wn to the players.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)  If the TF has a leader, add the Naval Leader's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as additional PPs (air rating for AC TF, land ra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TF or naval rating for any other type of T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)  If a TF's HQ has more than 9 PPs, the TF will receive 5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PPs plus the Naval Leader's rating.  However, 10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ubsequently be subtracted from the HQ's PPs.  Losing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s/TF can greatly reduce an HQ's PPs fast.  This is espec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tical if you are the Japanese player with all of your T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Combined Fleet.  Assuming you have done no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ombined Fleet's HQ's PPs, the first 12 TF's create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the HQ's PPs to only 5 (125 HQ's PP - 12 TF's x 10 HQ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/T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TF's are NOT suppose to retain unused PPs from one tur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.  The manual states that when TF's are away from hom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ultiple turns, they will receive a reduced number of PP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manual also states forming a TF and leaving i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 home port for a few turns will increase PP allocation.  P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suppose to be carried over from week to week, but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 seems to indicate this may not be completely accur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If a HQ's is low on PPs then the TF will also have 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Ps.  However, a minimum of 5 PPs is ALWAYS allocated to TF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)  The number of PPs a TF receives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phase may greatly affect its movement and spe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d to below 10 PPs a TF seems to "abort" its mission.  A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tarts the execution phase with fewer that 10 PPs may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!  TF PPs are also deducted throughout the execution p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d on what happens to the TF.  PPs seem to be deducted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 undergoes ANY sort of air attack, engages in surface comb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imply completes its mission (e.g., a transport TF may dr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PPs as soon as it unloads at its destination).  This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why an large invasion TF can be turned back by a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otherwise ineffectual strafings by fighters.  It migh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lain the problems with getting some transport TF's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to carry out its mission.  For example, a reduced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ort TF may not move through an enemy AZOC and may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s mission to unload.  A large AC TF containing CV's may 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meek, leaderless cargo group once it gets low on PP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of ANY TF to carry out its mission is affected by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.  When low on PPs, even a SC TF, with the most ag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, will seek to hide from the enemy rather than att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To maximize your IJN CV TFs PPs, look at how many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Fleet has available.  Try to limi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Fleet TFs to maximize the available PPs for your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.  Make sure carrier TFs are numbered TF1 and TF2.  Try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ers with higher aggressiveness ratings in charge of TFs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one big carrier TF, of four CVs (Shokaku, Zuikaku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yo, Junyo) and two CVL (Ryujo, Zuiho) instead of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, to increase the TF's PPs.  This is especially effectiv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only Combined Fleet TF on that turn. 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the controlling HQ which determines whether a T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PPs away from Combined Fleet.  A cargo TF under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control will drag 10 PPs away from Combined Fleet.  A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under South Seas Fleet will not, though the South Seas Fl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HQ can grab PP's from Combined Fleet HQ provided the lat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than 100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A bug in the program will create new Japanese TF's e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Q's are on full human control.  This can trash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TF PP allocation.  A solution is to load all Japa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not in Nagoya or under repair in Japan int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-combat TF's to keep the AI from forming them into new TF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ck to saving PPs is to put all warships n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Fleet combat TFs created for that turn, into cargo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bordinate fleets (Northern, Southern &amp; 8th), to keep th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reating Combined Fleet combat TFs.  This will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from draining PPs away from your combat TF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EXAMINE EXISTING TF'S FOR DAMAGE, FUEL, AND THREAT LEV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N/G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You can determine the vital statistics of any ship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ining the ship display.  Find the ship in ques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F/PORT display.  Point the arrow at the ship and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 Dimmed or different color ships are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itish, Australian or Dutch shi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number of asterisk(s) displayed after a bomb, torpedo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n hit reflects additional or critical damag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licted.  Each asterisk represents about 20% damag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You do not need a shipyard to repair.  However, the 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hipyards get more repair points.  Some ports with shipy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ngs include Sydney, Calcutta, the West Coast ports, and Pea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bor.  These are good places to leave damaged ships.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n repairing ships in shipyard facilities is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ause a delay in receiving 'new construction' reinforcem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non-shipyard port has enough repair points then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EXCEPT that a shipyard port has a higher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lerated repairs (since it has more repair points). 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port or they will only perform at sea re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ossible 1 point per turn).  The higher the port rat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er the ship is repaired.  Ports with a lot of repai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expend their repair points over and over agai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ship until all their points are gone.  If a port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repair points, it will automatically repair one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per turn for each damaged ship in port.  Subsequentl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ship in port will undergo two random check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ility of removing two additional points.  As a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a battleship can repair in 1 turn is THREE da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.  Even though a port may have a number of excess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s remaining after performing repairs on the battleshi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ot USE these points even if there are no other dam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in port.  The maximum number of damage point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in this example is 3 but the odds are only 1 or 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It is possible to obtain a critical hit on battleship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ffect the outcome of the Pearl Harbor attack o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.  It will also hinder attempts to send BB's charging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vily defended area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Computer-controlled TF's disband when they comple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.  Human-controlled TF's do not disb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UNLOAD TF's AT DESTINATION BASES (U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Transport TF's will only unload if their standoff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Both Transport and Cargo TF's should unload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nload TF feature is useful if you load a ship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your mind.  Be wary of unloading LCU's though, a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duce their effective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Oil cargo has one purpose in the game - to feed Japan's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.  Therefore the only place Oil can be unloaded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Unloading a TF containing an air group which overload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field will increase the number of damaged aircraft. 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is corrected, you will not have the FULL US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ir groups at that air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When ships unload supplies in support of an amphib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, the supplies may be used in two different ways: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ault units capture the base then the supplies are unload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.  These supplies go into the base supply depot an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normally by LCU's, air groups and ships at the bas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aulting units failed to capture the base then the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nloaded 'over the beach'.  These supplies must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to raise LCU readiness (to a maximum of 49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losses in the LCU's.  Those supplies that are left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lo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REPLENISH TF's IF POSSIBLE (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V's will always attempt to replenish their air group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rt.  You can get replacement A/C for CV's by return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supplied friendly port, or via a replenishment CVE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c:r as their load.  The port will require enough su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normal replacement costs for the a/c types invol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generally 2-3 supply points per replacement aircraft) plu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o the port isn't unsupplied.  Air units will not f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land bases to carriers to replenish them.  The re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V's come from the aircraft pool for that particular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 type and not from active air groups.  The carrier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in a non-isolated port in order to take on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CVE's may replenish carrier air groups while AT SEA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has depleted air groups and the Replenish TF has CV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with replacement aircraft ([ar:r]) are within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ually about 10 hexes) the transfer should occur.  When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plenish, select the AC TF to be replenished, then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enish" from the menu.  The CVE TF should automatically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C TF.  Now select "Replenish" a SECOND time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message to inform you that replacement aircraft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ferred.  Oilers and tankers can also refuel TF'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.  A CVE will NOT replenish a CV TF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ment TF also contains a TK/AO.  Fuel must be trans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ircraft transfer to take place.  Strange but true (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for the Japanes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To refuel long-distance missions, create replenishment T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islands along the way, assign them a Destination of the is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 want them to be and a Home Base someplace els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-0ff range of 1-2 hexes with a Remain On Station comm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refuel any TF's passing by that need it if you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Replenishment TF's should periodically disband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 at a well supplied base.  It takes a lot of suppl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oad up those CVE's with replacement aircraft (20x200)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are not adequate then the CVE's will reactivate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air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.  The larger ships in a TF can refuel the smaller ships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ressing Y (provided they have more than 40 fuel points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, battleships and cruisers can refuel destroy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 this way.  Tankers, oilers and merchant vessels may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le to refuel other ships in their TF in this manner. 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moved around with the Reinforce Base comm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short of fuel.  Disbanding a TF does not always refu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.  You must ensure the TF includes a ship with enough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replenish the rest of the ships.  Check the fu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ships in a TF.  If some of them are low, press the Y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 them out again.  If they are still low, disband the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reate a new TF.  If there is a replenishment TF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umber of hexes equal to about half the speed of the slow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in the replenishment TF, it will move to the TF you h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when you pressed Y.  In some insta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enishment TF will not transfer fuel to the target TF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nstance, use the Transfer Ship command (T) to transf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oiler or tanker (AO/TK) from the replenishment T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-fuel TF, then click on the low-fuel TF and press Y aga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refuel all the ships in the low-fuel TF. 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ransfer (T) the AO/TK unit back into the replenishment T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The Replenish command can also be used as a 'scenario'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ships and any cargo (airgroups, fuel, LCU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) from one base to another.  Create any kind of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oad the ships you want to move into it, but be certa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 AO, TK, CVE, DD, DE or PC be the flagship.  If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airgroups fuel, LCU's or supplies in this mann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 must be a cargo or transport one.  Then load the AP's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CS units with airgroups, troops, fuel and/or supplies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replenishment TF at the same base, but be sur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hen the program asks if you want it to create the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 Then press Escape to not, repeat, not, loa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from port into the replenishment TF.  Press Escape agai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cessary to get out of the TF creation menu.  Press the sp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get the empty replenishment TF numbe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 Then press T to invoke the transfer ships menu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space bar.  Move the mouse cursor to the T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ships from and click on it.  Then click on the ship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transfer into the replenishment TF.  Then create a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even an empty one) at the destination base (which must b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away than half the movement value in hexes of the s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in the replenishment TF) and press Y.  That will dra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ment TF over.  As an example, use the Replenis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ships short distances to where you want them to b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some DD at Efate that you want to join with a T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iritu Santo, form the DD into a replenishment TF,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cargo TF at Espiritu Santo, and then press the Y k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is on the empty cargo TF.  The DD-only replenis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at Efate will move to Espiritu Santo.  Then remove both T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orm the combat TF you want including the new D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TRANSFER DAMAGED (OR UNDAMAGED) SHIPS TO NEW TF'S (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You cannot change the leaders of TF's which have had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ed into them from another TF.  The TF must be dis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refor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SCUTTLE BADLY DISABLED SHIPS (S ON SHIP DISPL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DISBAND TF'S AT DESTINATION PORTS (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CHECK FOR ISOLATED BASES THAT MAY REQUIRE SPECIAL CONVO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RECEIVE ADEQUATE SUPPLIES (ALT/O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 CREATE TRANSPORT TF'S (AND/OR TOKYO EXPRESSES, IF JAPANE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SUPPLY (ISOLATED) BASES IN RANGE OF ENEMY AIR OR SEA Z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ONTROL (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reate supply TF's when building an amphibious assault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clude MCS ships in TF) and to supply ISOLATED bases.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F's to move some supply to a base that has engine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construction work, but only if the base has a suppl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00.  If a base is not isolated, supply will ge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e, either by routine supply convoys or overland.  Lo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your HQ's are located receive large amounts of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he GET TRANSPORT function will automatically send shi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ments to ANY NON-isolated friendly port.  The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function will NOT work at a base that is isol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ET TRANSPORT is used, the ship units come from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gible base.  If you want transports (AP) to show up,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n LCU is activated at the base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Activate a LCU before you AUTO-SELECT the Transport TF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form a TF with an AP or LST unit of exactly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 to load the LARGEST ACTIVE LCU at the base.  If you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RANSPORT and the PP level DOES NOT decrease by 10, no 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ST units showed up.  If it DOES decrease by 10, enough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ed up to move all your activated LCU's.  REMEMBER: 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U's before asking for transports, or nothing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GET TRANSPORT should only take units from areas subord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questing HQ or areas subordinate to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Q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GET TRANSPORT moves AP, APD and/or MCS units directly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ort.  These ships should be immediately form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's to prevent them from being moved the next time you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RANSPORT function.  You should receive extra MCS unit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GET TRANSPORT is used.  In order to increase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's or LST's in a TF, you need a few initially in port.  Dis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AP's or LST's out of a TF into port and then Get Trans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in port will move to your base, where you can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umber from the pool.  You then can reinforce the un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 pool if there are equivalent units (small AP, medium 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P, LST, APD) in the po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a British HQ uses the GET TRANSPORT command it will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 BRITISH AP unit.  If all British AP's have been sun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ed to TF's then you will not receive any AP's. 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es to APD'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For Transport TF's, the number of PPs will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ESS level of combat troops that are unloaded. 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 for Amphibious Assaul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You cannot change the mission of a TF.  You must disb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ort and reform it with a new 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 CREATE CARGO TF's TO RESUPPLY BASES IN REAR AREAS (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Cargo TF's behave exactly like Transport TF's with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:  Cargo TF's will never enter an enemy AZOC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other way to return to base.  Cargo TF's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void enemy AZOC's.  Unless you are PLANNING to pene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enemy areas you should send your troops and cargo in Ca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's to minimize PPs u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To get ships from Columbo to SF, create a Cargo TF, gi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tination of Perth and a Home Base of Suva.  When they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va they can be routed anywhere on the east side of the m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1.  CREATE REPLENISHMENT TF's (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eaplane carriers in PW are at best fast aircraft tran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inor special ability to deliver fighters, dive bo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orpedo bombers in an undamaged, ready to fight cond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CVE type ships may carry reserve aircraft to replen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at sea.  In order to get reserve aircraft on a CV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manually assign the ship from a port (it must start the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ly attached to a port with an adequate supply level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 the CVE to a Replenish TF.  You can also AUTO-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TF and get CVE's in the TF pre-loaded with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(ac:r).  Oilers and tankers also come loaded with 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selected in this fashion.  After a replenish mission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go back to a port, disband the TF and create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enish TF.  Aircraft replenish missions seem to be a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.  If a CVE is in a TF or shows aircraft squadrons, it'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ort mode, and you can't load replenishment aircraft. 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VE's are NOT carrying reserve aircraft they will b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with their normal complement of 2 squadrons.   CVE'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replacement aircraft equal to DOUBLE their capac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CS ships do NOT perform replenishment missions.   CS ship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ability to LAUNCH fighters, dive-bombers and torpe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s from their decks.  CS ships can only launch float pla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ships may TRANSPORT land based air groups.   Japanese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plane tenders are best used as 28-knot troop transpor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.  CREATE COMBAT TF's AT FRIENDLY PORTS (C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For Air Combat TF's the number of PPs will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FULL airstrikes the TF can launch and chanc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hieving surpri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For Surface Combat TF's the number of PPs will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of achieving surprise and which TF fires fir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For Bombardment TF's the number of PPs will effect the TF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of firing three bombardments instead of tw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When forming a Japanese combat TF in a port contro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 Seas Fleet or North Seas Fleet, the TF will be attach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ed Fleet.  ALL Air Combat, Surface Combat and Bombard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F's will ALWAYS be attached to Combined Fleet, no matter what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d the base where the TF was formed.   All other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's (Transport, Cargo, etc.) will be attached to the Naval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rolled the base.  The problem with Combined Flee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t is the only HQ that can control Combat TF'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.  The main battle fleet was never entrust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ter North Seas, South Seas or 8th Fleets.  Combined Fle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transfers some of it's PPs to the subordinate fleets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uild up the PPs for Combined Fleet you need to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TF's.  These TF's cost 10 PPs each and Comb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et pays for all of them, directly or indirectly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cluded to reflect the real-life logistical bottlen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Japanese Navy experienced in 194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If you use the AUTO-SELECT TF feature when building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ask force the computer AUTOMATICALLY selects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for that TF, the Target base of the originating HQ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if you created a Air Combat TF at Oahu, with Oah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nder CENTPAC HQ, and CENTPAC has Wake Island as the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using the auto-select feature builds the AC TF, assig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, and sets TF the destination to Wake Island and ass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home port as Oah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There is a limit to the number of AP UNITS and LST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The USN get a total of 5 Large, 7 Medium, and 8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 Units and 6 LST Units; the Brit get 2 Large, 3 Medium and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AP Units and 1 LST Units during the entire war.  Loo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endices of the manual where it lists ship 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 Any ship marked by an "x" and not a name is a singl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es marked by "(#x)" is that # of units.  This is why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N only gets 6 PT boat units and each is limited to 10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ship pool soon rises into the hundreds of PT'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not move them out of the pool since you cannot creat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 uni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.  ASSIGN LEADERS TO TF's (F1 on TF displa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If you are having trouble getting a particular leader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ght try changing the flagship to various ships in a TF to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can get a specific TF leader to come abo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Any TF that might see combat should have a TF leader. 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if you leave the TF leaderless then the lea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's HQ will conduct operations unhindered.  This assum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rrect because in surface combat, an HQ leader is NEVER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TF leader can effect the outcome of surface combat.  T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leaders are VERY quick to withdraw and/or abort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Amphibious Transport TF's.  There are BIG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alties for not having a leader in a TF.  Leaderless TF'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abort their missions if attacked by a handfu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s.  Leaderless TF's can be badly outclassed in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(being surprised or the opponent will get the first sho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 leader is present then a default rating of 2 is used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ding if a TF will retire after being attacked, only the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's aggressiveness rating can be used.  If the TF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der then a default aggressiveness of 3 is us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ucting amphibious assaults, 1 is added to a TF lead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.  If an HQ leader is used then 1 is subtracted from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 if the HQ is located more than 10 hexes from the sit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ault.  For carrier air operations add 1 for a TF lead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 one for an HQ or HQ AIR leader that is more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es away from the bat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You can include an American ship in a TF in a ANZAC TF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the flag giving you access to the American command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TF or vice versa for other nations by picking i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ship in the TF, or by changing the flagship to a shi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sired nationality after creation of the TF.  It help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ss in a few American merchant ships in ANZAC TF's so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use some aggressive invasion command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Routinely cycle through all TF's at ports at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urn and disband them to free up their leaders. 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F's in order of priority to make certain they g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lea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he leaders of Japanese Amphibious TF's do not influenc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t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4.  LOAD TF's WITH TROOPS, SUPPLIES, AIRCRAFT OR FUEL (L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When LCU's are loaded onto ships a percentage numb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for each ship unit.  This represents the perce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unit that can be loaded onto that ship unit.  The LC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t capacity of a CS is 5 times its printed (aircraft) capac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British transports can only carry British troops.  Japan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's and CS's can only load troops.  Any nationality ship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y supp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To load an air group onto ships select a CARGO TF and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onto MCS, CVE or CS type ships.  AP type ships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air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When an air group is loaded onto MCS type ships they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n apart and CRATED for the journey.  Thus when they arr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NOT READY to fly (they are damage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Single engine aircraft that are loaded onto CVE or C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are not crated.  The advantage of using CVE and CS ship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ingle engine aircraft are not crated (damag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d) on loading, and are immediately operational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oaded at their destination.  This is very useful as a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forcement strategy for airfiel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CS ships may only be used to transport LAND based air grou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ansporting air groups, the capacity of a CS type sh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al to the capacity shown on the display x20.  You may ne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st three CS ships to carry an air group.  Examp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capacity include:  a CS with a capacity of 12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12 fighters (uncrated) or 8 tac-bombers (crated) or 6 heav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s (crated).  CS ships are also a bit more survivab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MCS units, though not enough to send them into harm'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sc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As an example of adding air groups on ships in a CARGO TF: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 takes up 20 cargo points, so a 30 fighter air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tals 600 cargo points.  A 8000 ton freighter has a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 of 100 (100 cargo points).  It takes six 8000 ton 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those 600 points.  Create a CARGO or TRANSPORT TF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UTOSELECT, rather select the ships from PORT.  Select a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t of 8000 ton cargo ships that has at least six ships i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xit.  That TF you just created should b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right hand of the display.  Now select the LOAD TF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 key or from unit menu), choose Air Group from Load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nd then the air groups at that base are listed. 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group and it gets loaded on the ships.  Note that c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/c for shipment damages them, but don't worry, they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ed/reassembled quickly at your TF's destination. 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select Oahu as TF destination.  Aircraft will be un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t TF's destination.  You can adjus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go ships in groups when viewing them IN PORT (if port i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olated), so you can size those ship groups PRIOR to assig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a T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The number of MCS in a group will NOT change when pla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s cargo.  This was a mistake in the documentation tha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in the man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)  Excess planes sent to a CS or MCS unit will go bac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ol for that type of pla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Here is a list of transport costs for all types of aircraf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)  20 for fighter, fighter-bomber, dive-bomber and torp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)  30 for tactical bo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)  40 heavy bomber, transport and patro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It is wise to have AP/MCS groups carrying a particular LC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group have more capacity than the minimum required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sses to the LCU/airgroup cargo if the ship group takes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emy action.  This is especially true if the TF is exp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a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.  SET TF's' DESTINATIONS (D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DEFAULT &lt;D&gt; feature is intended to make it easier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F groups the same destination, home port or targe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s the last destination picked.  As an example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 5 TF's to hit Guadalcanal, you target the first T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ly.  With the second TF, you hit &lt;D&gt;estination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hows "...or &lt;D&gt;efault:  Guadalcanal." It eliminate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use-work (especially if your destination is a long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tarting point), as well as making it easier to swi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ort of a TF to the next target destination.  You can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F, then &lt;H&gt; to change home Port and then &lt;D&gt; to se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at the default destin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When steering your ships around enemy bases it is b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as much control as possible.  Set the Destination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 so that your TF's dogleg around enemy ba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Clark Field cannot be set as a TF destination becaus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coastal area.  You must land units in one of th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 and march them to Clark 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If you are having trouble with task forces aborting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ions due to low PP in the face of air attacks you can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F's home port the same as the destination.  The ship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un away from their destination, even in the face of huge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.  SET TF FUNCTIONS/MOVE OPTIONS (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re is a limit of 15 different ship UNITS in a TF. 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ull screen.  Each UNIT can have multiple ships,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the ship unit is.  One UNIT can range from 1 to 50 shi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1 BB to 50 MCS).  If you had a number of large AP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ne fleet could have many landing field units (1 Marine D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7th Inf Div, 2nd Raider Btn, etc.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Bombardment TF's will only bombard if their standoff r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.  Bombardment TF's will never initiate surface comb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Combat TF's will both initiate surface comb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.  A Surface Combat TF may only fire one (but usually tw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ardments during a turn.  If you want to keep your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, you should assign Surface Combat missions even to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's you expect to bomb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Setting a Surface Combat TF standoff range to GREAT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ERO will greatly REDUCE the chances of having surface com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n enemy TF.  The best way to get a surface comba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Surface TF's to friendly bases that you expec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ded or use SIGINT to see where an enemy fleet is head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your destination there.  As long as enemy carriers or AZ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round, going straight for a major enemy port with a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 could be problem.  Surface Combat TF's are fairly immu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 attacks (compared to carriers and merchants) since the ene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 tend to go for carriers and transports as a prior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other hand, one critical hit can kill a battleshi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combat opportunities are increased after one or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s have their carrier forces exhausted.  Unless you achie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PRISE, an enemy Transport TF will always abort and with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r Surface Combat TF can attack them. 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an Air Combat TF in surface combat.  However, thi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VERY RARE occurrence.  It is hard to force a surface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arriers.  In all of WW2 it only happened twice (Norway 19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Leyte 1944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.  STANDOFF RANGE relates to how many hexes you want a T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in away from a target or destination.  Its useful to u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to stay out of the range of some land based bomber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keep transports offshore until you wis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ove in.  You can set the STANDOFF RANGE (how fa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hex you want to be) when a TF's destination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's home port (set base).  If you set the MOVE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F whose destination is different from the home por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set a STANDOFF RANGE and give RETURN/REMAIN ON S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 A TF, whose destination is their home port,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RANGE.  A TF that is eligible to react does NOT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OFF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TFs are able to REACT if they have a destination and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hich are the same.  If you are on the same spot as you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- you can REACT.  If a TF has a destination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home base it is eligible to REACT.  If you se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for this TF you will only set the REACTION RANGE.  A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erform a reaction move to a distance greater tha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range (the MAXIMUM reaction range is 15). 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re NOT automatic when enemy TF's enter a AZOC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range of a Combat TF.  The enemy TF must be sp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re is even a chance of a reaction move and the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with range.  For a reaction to be triggere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necessary for the enemy TF to plow through friendly AZOC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 detected) or move very close to the reaction TF.  No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at or movement will ever be triggered by an undetected TF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TF is eligible to react, but never gets the chance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never leave it's home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.  TF's are able to react while ON STATION, even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different from their home port.  A TF REA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if the RETURN OPTION is set to LEADER'S DISCRETION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F's REACTION RANGE will be equal to their STANDOFF RANG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moves ONLY happen in friendly AZOC there should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any situations where reaction moves are suicidal.   RE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 TFs have a better chance of gaining the surprise advan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on move if put on Commander Discretion for the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orders.  Reactions then are almost always surpr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detected status of the reacting TF.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ing surprise in a normal combat: It may b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nding TF has to detect the attacker.  Another pos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hen a TF moves, it has to be detected in each he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I've noticed several attacks where the attacking TF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 &amp; attacked by LBA while moving, but launched an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blank hex (i.e. undetected) later in the mov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peculation. In order to get a AC TF to react, you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TF to be spotted by patrol planes. The more patro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ot it, the increased chance of a reaction.  Consi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ting TF commander is gettng up-to-the minute locatio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emy TF and should be able to set up his attack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um time.  This leads to an the increased chanc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 attack.  Reaction moves only occur due to an enemy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potted (usually repeatedly) by friendl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d-based) air which sets up a hunter versus hunted scenari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 TF receiving sighting reports from friendly air forc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 its searches much more efficiently and stealthfully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hunted" TF has to continue normal search operations. 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 situation, the TF being stalked hardly ever achie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prise, although they MAY be able to avoid being surpri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the stalking TF would have a good chance of jump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y.  Whether a reacting TF gets a surprise attack on another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dependant on its leader rating.  Better leader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ter chances to react AND launch surprise atta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Any TF, including AC and SC missions, seem to behave as Car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's when they are reduced to less than 10 PPs.  They may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go TF paths, avoiding enemy AZOCs and any combat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gue.  We have all been frustrated watching an enemy S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ombardment TF waltz in and hit a base right under the very n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friendly SC TF put on station to prevent thi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.  Once the enemy bombards and loses its PPs, it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like a Cargo TF and uses the 100 mile hex space to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oid interception.  Check your Air Zones key to see how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l coverage is.  You need to do several things in ord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 TF to successfully intercept enemy TF's utiliz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TION MOV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Your intercepting SC TF must have a home port the same 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and have sufficient TF PPs, fuel and suppl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te comb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You should have as a many patrol units spotting for TF'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ing AZOCs covering the hexes into which the enemy TF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in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Your SC TF should have a reaction range set to cover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x the enemy moves TO when spotted by air patro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Your SC TF should have an AGGRESSIVE leader (naval 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not count until he is in batt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.  Air Combat TF's ON STATION will perform REACTION AIR STR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F's that enter nearby AZOC.  It is possible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one air combat TF to do a reaction strike against an ene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.  They would do so one at a time.  The first TF would rea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olve combat and then the second TF would react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If an Air Combat TF is supporting an invasion,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off range to 0 or 1.  If raiding an enemy base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off range to 2 or 3.  Make sure that the standoff rang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exceed the range of any of the aircraft on the carri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.  If an Air Combat TF has a priority target set to attack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, has more than 45 PPs and the enemy airfield at the tar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es a threat, then the carriers will send their FIRST 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the enemy airfie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.  If there are TOO MANY carriers in a TF, then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 of coordinating effective airstrikes.  What happen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ome or all of the carriers in the TF will launch HALF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strength strikes or the AC TF's may not attack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blem with coordinating large numbers of CAP.  The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have two CV's and one CVL maximum in a carrier T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a good chance to launch full airstrikes, though reall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val air leaders such as Halsey, Sherman and Mitscher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chance with 3 CV's to launch all their planes, either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ack or defense.  As an example, Halsey has a 75% ch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all his fighters for CAP and launching all his pla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st targets when he has three CV's in a TF.  The bes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val air technique EARLY in the war is to put three US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ngle AC TF, give it an escort of at least a half do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isers and a dozen destroyers (preferably more), assign Admi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lsey as its Leader, and send him where the enemy i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tening.  There is also NO cooperation between two TF'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s in the same hex.  They might fly some CAP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, but usually they do not.   So US carrier TF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2 or 3 carriers.  If you have three carriers, have one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alsey in command.  If you have 4 carriers, have two x 2-CV</w:t>
      </w:r>
    </w:p>
    <w:p>
      <w:pPr>
        <w:pStyle w:val="PreformattedText"/>
        <w:bidi w:val="0"/>
        <w:spacing w:before="0" w:after="0"/>
        <w:jc w:val="left"/>
        <w:rPr/>
      </w:pPr>
      <w:r>
        <w:rPr/>
        <w:t>TF's.  If you have 5 carriers, have a 3 CV TF with Halse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ge and a 2 CV TF with someone else in char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  In getting CV's to initiate strikes against other CV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tter to put them at a nearby base with a maximum re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, instead of sending them to the target hex (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ticipate the enemy TF will be).  Of course, if you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are somewhere, go after them.  Another importan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PPs the TF has.  In order for an AC TF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for that matter) to initiate combat it mus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Ps, and it is by having significantly more PPs tha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F so that surprise can be achieved.  The rule is this:  Max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PPs available to your most important TF'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er AC TF's are on station, the less chance the CV's at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NEVER put the airgroups on CV's on Naval Interdi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s, yes, but not CV's!  AC TF's ALWAYS attack enemy TF'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.  For long-distance deep strike missions (Doolittle Rai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iding Tokyo with SBD's on carriers instead of B-25'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drive the AI running the Japanese berserk), includ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ilers (AO) with the strike force and then, when the DD'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o run out of fuel and you want to make a fast ru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, create two new TF's, one replenishment and one Ai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ombardment (depending on the mission) TF.  Then transfer (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s out of the old TF into the two new ones and then refu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at TF (Y).  You can also send the replenishment TF a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send the combat TF the next turn to catch up to it, refu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ter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.  A Transport TF's decision to 'Retire' and not unload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TF leader's aggressiveness rating compared to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mbers that attack the TF.  If the TF has more than 9 P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aggressiveness rating is squared.  You sh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iring TF's to return to port before redirecting them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enemy base because these TF's are very low on PP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.  Do not ignore your Patrol Crafts (PC's) when play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d side.  Put the PC's on "reaction" status in small non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y friendly ports that you do not want to lose too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the enemy arrives with firepower, the transpor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their mission.  The Japanese tend to keep try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force until some larger capital ships are in the area or 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.  PC's are also great for soaking up land-based air 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maging or shooting down a bunch of Bettys. 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enemy supplies from getting through is to send a PC TF</w:t>
      </w:r>
    </w:p>
    <w:p>
      <w:pPr>
        <w:pStyle w:val="PreformattedText"/>
        <w:bidi w:val="0"/>
        <w:spacing w:before="0" w:after="0"/>
        <w:jc w:val="left"/>
        <w:rPr/>
      </w:pPr>
      <w:r>
        <w:rPr/>
        <w:t>(PTs or PCs) to a base with orders to remain on station. 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ts of hits to sink from aircraft using the MG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, so are nearly guaranteed to stay in the target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re and greater than 4 ships, transport miss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.  However, a enemy surface action force arriv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wart most PC forces. If you use this method, your for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y be able to mount patrols to counter enemy convoy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surface action force of CAs, CLs, etc. on station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have to return for refueling and only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very other 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  The best way to soften up a beachhead for an amphib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ault is in two turns.  On the first turn, put the enemy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a friendly AZOC and bombard it with Air Combat TF'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face TF's.  The carrier AZOC keeps the enemy troop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supplies to boost their readiness.  Air and su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ardment tends to help wipe out enemy supplies.  Du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turn, bring in the troops ships.   Land combat occu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H the beginning AND at the END of the execution p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ated LCU's will not attack during the first phase un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can get good odds or make a leader aggressiveness che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all damage during the phase is cumulative, most t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s happen at the end of the execution phase.  I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good idea to have more than one amphibious assault force 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a lack of simultaneous attacks.  One LCU can be mau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ribly before the other LCU's land and clear the area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better to carry all the LCU's in one TF so that way the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 at the same time, and live longer.  When forming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Fs, keep in mind that they should have as many ships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ive them a better chance of proceeding under air attack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m up with empty 50-ship groups of MCS if necessary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Manley APD units and CS units to provide AA firepow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lots more transports than you need, so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use for keeping LCUs in rear areas.  Move them to th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ific/South-West Pacific combat areas ASAP.  Get them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sby and Espiritu Santo.   Another possible metho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vasion TF's to their destin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 Make sure they are within ONE turn's movement to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.  There is no advantage to having the TF form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turns before sending it to its target.  Send the TF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on as it is ready and loa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Form a BB Surface Combat or Bombardment TF and send i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 also.  One BB is enough, but the more the better.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F BB's and CA's with some DD's and/or DE's for AA and AS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ion.  Other ship types don't add much to the bombard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 Form as many CV TF's and send them at the targe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off rating of 1, set to enemy airbases for a targ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Make sure all the offensive TF's have the best lea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 Form a resupply TF with extra MCS units, load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 only, and send them after the target port also.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a leader too.  For several turns before the invasion,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V TF's and SC TF's at the target.  They will damage the air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CU's, supply dumps, and shoot down any attacking plan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acent bases before the vulnerable invasion force gets t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Move MCS to San Francisco (SF) instead of moving them to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eles (LA).  LA tends to accumulate many more MCS than i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 use, and every so often run a large convoy up the coas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ps will be at SF where they are needed to load supp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craft.  Also scour out the rear area islands every mont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, sending the extra MCS back to SF.  Get Transport work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ends to give you 40-odd ship units, which is a wast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ing a small squadron of F4Fs to Oahu or Tonga.  S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s to SF by hand uses your merchant ships more efficien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.  The computer will build lots of PT's, but you only can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many PT groups, perhaps six or seven and those group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old six to ten boats.  Use Allied PT boats in MTB TF'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advanced bases.  Set the TF with a reaction range of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is may deter enemy transport TF's.  PT boats also see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w enemy air strik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 The SPEED at which a TF travels depends upon the PPs,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ips and combination of ship sizes present in the grou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TF's with a large number of ships tend to travel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lowly than those with few ships.  TF's with a combin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 and small ships seem to move more slowly that thos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arge or just small ships.  For example, a group of 20 k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s will go 20 knots if left to themselves, but comb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with 35 knot destroyers and they'll be lucky to make 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nots.  This may be intended to simulate the difficul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ing formation movement in larger TF's.  The ma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eiving for computing ship movements; a heavily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ali scale was used.  Straight line distance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ily the shortest.  Run some sample execution pha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preparing a turn to make certain that your TF's can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it to their intended destinations (this also help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ing TF's whose destinations you forgot to 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.  Your carrier TFs should have at least 3 potent AA ship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A, fast BB or Cleveland/Baltimore class cruisers) plu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3-4 DD groups as you can stuff into them.  Get the AA 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over 3000 any way you can.  US surface combat TF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lots of old BB and CA (preferably New Orleans/Minneapo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) plus enough DD to keep the TF AA rating over 2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7.  RESET TF's HOME BASES AS NECESSARY (H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Changing the home base of a TF from an HQ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al control to an HQ under full human control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latter control of the ship.  The artificial intellig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AI) will sometimes ignore any orders given to such ship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 sometimes changes an HQ's objective all by itself when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computer operational control (a bug which will hopefu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in a future version).  To change the "control" of a TF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reate it in a port under the control of the HQ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ling it.  This means sailing to the port, disban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, then reforming the TF.  This will keep the TF under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human control (assuming the port they are reformed in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ull human controlled HQ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8.  ADJUST SUBMARINE PATROL LOCATIONS (alt/M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Shipping lanes are in a constant state of flux.  Wat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ponent's merchant convoy routes during the turn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ase, look for long delays, and place subs accordingly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ably close to the action.  Move the subs approxim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five turns at least one hex.  Moving subs too often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're off patrol too much and too little means they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.   You can also figure out where the busy areas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subs to an area and checking the number of 'attacks'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Watch the resolution of enemy sub battles (since thes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on the battle reports) and pick out the main zon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patrolling.  Shift engineers, bombers and maybe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hunter-killer groups to the area.  The engineers will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irfields and planes will extend AZOC over the area.  Each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areful to cover all their convoy routes with 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ZOC to suppress enemy submarines.  This means keeping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trol aircraft squadrons in rear areas and position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ly.  Having more aircraft covering a given area help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der geographic coverage should have a higher prior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  Hunter-killers groups will make the subs move off your convo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e.  Hunter-killer groups refer to AC TF's.  Use a stand-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to settle an AC TF (and their zone of control) r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 if a group is getting too many transports.  This is tac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robably only viable for the Allies later in the wa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ple AC TF'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.  Shift escorts to the routine convoy ports a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 (Los Angeles, Nagoya, etc.).  Make sure to move DD'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.A. until the DE's start showing up.  If you have PT bo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ting in LA they will not get used on routine convoy esc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ty.  Only the Japanese PC's (not Allied) can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s.  American and British torpedo boats are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sive, so the computer will never them in routine convo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nually assign PT's boats to TF supply type convoy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self.  Since PT boats did not carry much in the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h charges or ASW electronics, they really were not su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oy duty.  The Japanese player should send his subch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y most of his torpedo boats and 5-10 destroyers to Nagoy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few turns to serve as ASW escorts for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o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  Be careful to include ASW escorts for most Japanese carg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port convoys.  This is less of a problem for the Al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er unless the Japanese player has his subs on human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he AI running the Japanese in a solitaire game adop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rcantile warfare strategy (which it does sometimes).  Als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Destroyers with a surface combat mission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W decoys if sent from port-to-port in areas of high su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ity.  Be sure carriers have plenty of ASW support.  AS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ored into the number of DD's in port and the amount of 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ver in the are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.  Japanese subs were extremely effective during 1942 di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fforts against American capital ships.  Japanese sub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deningly successful in picking off crippled Allied wars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route to dockyards for repairs.  Give injured aircraft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rge ASW escort on their way home.  Allied submarines ar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at this initially.  Allied ASW technology improv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 went on and by 1943 Japanese sub successes were r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.  Control of your subs is not determined by HQ control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'E' key to toggle SUB CONTROL (Computer/Human)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who controls ALL of your su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.  The game allows the players to deploy subs at an extr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ance from their home base.  As the distance increa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 lose effectiveness.  Coastal submarines (RO,'S',K.X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es) have their patrol range doubled for the purpo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effectiveness.  Coastal subs have their patrol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ied x8.  Thus they will be unable to attack at all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olling greater than 19 hexes from their home base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 Subs based at Broome typically have a patrol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R) of 40-45 when patroling around Borneo and the Philipp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 based at Darwin have PR of 9-12 in the same areas.  Su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dia are not usually as bad if you keep them o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Singapore, but are still always too short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 for this problem I have found is to base sub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and South Pacific, not ideal for interdicting o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l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.  Japanese submarines may also carry suppl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.  REBASE ALL SUBS AS NECESSARY (alt/M, 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The (G) for Get command on submarines at sea will show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ort.  Historically, the subs would go out, patrol, the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 to another port when changing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 In order to change the Home Port of a sub you must firs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 into it's new port.  First select the sub group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sub onto the new port's hex.  Then enter SUB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M) and press R or click the REMV button.  (Pla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new base and pressing "R" for remove.)  On the next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b should be available to return to patrol at the new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.  REMOVE TF's THAT COMPLETE THEIR MISSIONS (Alt/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.   Alt/Y routine will move the cursor to each TF tha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nd ask if you want to disband it.  It will put the TF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on the screen to give you an idea w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banding.  You should use this routine BEFORE you start 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TF's.  A ship is sitting in port (NOT in a TF) may st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d by bombers that are attacking the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.  Do not release troopships to rear areas.  Try placing car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sk forces into rear area HQ's so that they do not soak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rier and combat forces PP.  This appears to be more of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sue with the Japanese than the Allies as they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on PPs in the long ru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.  If carriers are released to a port controlled by another HQ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at HQ is computer controlled, watch out!  That HQ lea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rab your CV and use it for his own nefarious schem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thing to do is change the base to a non-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Q so that will not happen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.  PACIFIC WAR REPO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prototype scenario editor in the SSI sec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RT library titled PWReports.zip, uploaded by R.Baldwin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Mitch Baldwin).  It can only modify saved game files.  Its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mmended to repair mistakes (such as reduc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in an airgroup to zero by first changing aircraft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by damaging all the aircraft, and then transferr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T/A) to another base) or game bugs.  An example of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way sunken Japanese seaplane tenders (CS) will ris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watery graves and appear in response to Get Transport (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You can resink them by assigning them a location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zero) in PW Reports.  Another possible use of PW Reports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 all unused Japanese ships to Nagoya to kee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pontaneously forming them into TF's during the Exec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, which it will sometimes do even if all Japanese naval HQ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n full human control.  The latter will utterly ruin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F PP allocation and might seriously screw up a Japanese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ny terrain level of 10 (such as at Rangoon) at base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!!!. If you are playing a game where this occur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W-Reports to fix the dat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-Mail Pl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To play an E-Mail game, zip up the three save files (SAVEA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A.MD, SAVEA.CD for example) and e-mail them to your oppon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st appropriate way is to send as an attached Xmodem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zing the E-Mail option on page 200 in Genie.  The Aladd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program is available on page 110 in Geni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ave big bucks on reading and post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The honor system for E-Mail games is desirable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ying E-mail games the players should alternate wat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ion Ph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 STRATEG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eneral strategic objective of the Allied player in 1942-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o get US forces into a battle of attrition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, especially one in which USMC dive-bomber squadr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t Japanese shipping.  The general strategic objectiv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player in 1942-43 should be to rest and rebuild o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, and keep enough accumulated PP in Combined Fle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 one good counterattack in 1944 when Allied casual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50% in victory points.  Don't use up fuel and PP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key ships, defending the periphery.  Move fast early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do as little as possible to conserve fu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following is the courtesy of T.Holsinger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IRCRAFT TABLES FOR PACIFIC W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are the transport (MCS loading) costs for aircraf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hter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ghter-bomber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ve-bomber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rp-bomber     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ac-bomber     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eavy bomber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ransport     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trol          2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nd types of aircraft assigned to carriers va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ly during the war.  The number of aircraft aboard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dom matched it's capacity.  (Carrier plane loads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2 planes below capacity.)  The capac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ers is used, somewhat indirectly, to determin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 groups on board. Here are some of the AC complemen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expect at various times during the w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RKTOWN/ESSEX CARR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ly 42:  27 VF, 36 VB, 12 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 42:   36 VF, 37 VB, 15 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43:      36 VF, 37 VB, 18 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44:      43 VF, 27 VB, 18 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45:      53 VF, 18 VB, 18 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SHOKAKU CLASS CARRI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arly 42:  24 VF, 24 VB, 24 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te 42:   27 VF, 27 VB, 18 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43-44:   27 VF, 27 VB, 18 V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945:      27 VF, 18 VB, 18 V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ical airgroups carried by the British fleet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urtesy of Al Nofi from the Military R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ch 1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ious     36 Corsair, 16 Av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atigable   40 Seafire, 9 Firefly, 20 Av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omitable     29 Hellcat, 15 Av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ous      37 Hellcat, 14 Av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ly 19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idable      6 Hellcat, 35 Corsair, 12 Av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acable      48 Seafire, 12 Firefly, 18 Av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atigable   40 Seafire, 12 Firefly, 18 Aven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ctorious      37 Corsair, 14 Aveng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AIRFIELD SIZE TABLE         MINIMUM AIRFIELD SIZ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REQUIREMENT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rain   Max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Type     Airfield           Plane Type   Minimum Size Fiel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  Atoll     4                   Fighter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Island    6                   Fighter Bomber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Island    8                   Dive Bomber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   Mixed     9                   Torpedo Bomber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  Mixed     9                   Tactical Bomber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   Mixed     9                   Heavy Bomber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   Mixed     8                   Transport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  Jungle    6                   Patrol              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   Heavy    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Jung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For more detailed plane list see version 1.07 in file s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 = Dive Bomber     HB = Heavy Bomber     TB = Tactical Bo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 = Fighter         P  = Patrol           TR = Trans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 = Fighter-Bomber  T  = Torpedo          DUT = Du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JA = Japanese Army           IJN = Imperial Japanese Navy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= British Commonwealth    USMC = United States Marine Corp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N = United States Navy     USAAF = United States Army Air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APANESE PLANE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ame  Type Avail Cost Rang Mnvr Cann Dura Load Car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27 Nate   F   12/41  2    2    19     2     7     1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34IOscar  F   12/41  3    2    21     4     7     1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45 Nick   FB  12/41  4    4    17     7    36    11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51 Sonia  TB  12/41  3    2    12     4    24     4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32 Mary   TB  12/41  3    3    11     4    19    10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48 Lily   TB  12/41  4    4    10     2    20     9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21 Sally  TB  12/41  6    5     9     6    38    22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49 Helen  TB  12/41  6    5    10     7    40    22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46 Dinah   P  12/41  4    5    17     1    15     0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54 HickoryTR  12/41  5    3     9     0    18    12    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3M  Nell   TB  12/41  5    6     7     6    12    17    N 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4M  Betty  TB  12/41  6    9     7     7    13    18    N 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6K  Mavis   P  12/41  9   13     1     6    44    22    N 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5M  Claude  F  12/41  2    2    19     2     7     1    Y 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M2 Zero    F  12/41  3    6    22     8     7     1    Y 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5N  Kate    T  12/41  4    3    11     3    11    16    Y 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3A  Val    DB  12/41  4    3    11     2    10     8    Y 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i57IITopsy TR   5/42  6    6    10     0    20    15    N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1N1 Irving  F  10/42  5    4    18    16    38     5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43 OscarIIFB  10/42  3    3    22     4    14    10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8K  Emily   P  12/42  9   16     1    16    66    44    N 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44 Tojo   FB   1/43  4    3    23     8    19     4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4Y  Judy   DB   2/43  5    3    13     3    12    11    N 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61 Tony    F   3/43  4    2    20     8    20     5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M5 Zero   FB   8/43  3    4    23    11    18     3    Y 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2M  Jack    F   9/43  4    3    20    16    22     1    N 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6N  Jil     T   9/43  5    4    12     1    13    16    Y 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67 Peggy  TB   1/44  6    6    14    10    43    18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1K2 George FB   4/44  4    3    23    16    23    11    Y  I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102Randy   F   5/44  5    3    21    16    34     6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84 Frank  FB   5/44  4    3    22    12    21    11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1Y  FrancesTB  11/44  6    8    10     4    39    22    N  J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7A  Grace   T   1/45  5    5    17     4    25    18    *  J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6M8 Zeke   FB   5/45  3    4    24    11    15     3    Y  IJ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IED PLAN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l Name Type Avail Cost Rang Mnvr Cann Dura Load Carr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rricane II  F 12/41  3    2    19   8    20    5    N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>P-36A Mohawk  F 12/41  3    2    18   3     9    1    N US,DUT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39 Aircobra F 12/41  3    2    17  13    25    1    N   USAAF </w:t>
      </w:r>
    </w:p>
    <w:p>
      <w:pPr>
        <w:pStyle w:val="PreformattedText"/>
        <w:bidi w:val="0"/>
        <w:spacing w:before="0" w:after="0"/>
        <w:jc w:val="left"/>
        <w:rPr/>
      </w:pPr>
      <w:r>
        <w:rPr/>
        <w:t>P-40 Warhawk  F 12/41  3    3    19   8    24    3    N  USAAF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3 Wirraway FB 12/41  2    2    12   6    20    5    N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rtin 139   TB 12/41  3    3     2   2    10   22    N   D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nheim IF  FB 12/41  6    4    10   5    34    8    N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18A Bolo   TB 12/41  4    3     2   2    30   65    N   USAA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-20 Havoc   TB 12/41  5    4    10  12    36   20    N  USAAF,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26 MarauderTB 12/41  5    4     9   8    45   48    N   USA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nheim     TB 12/41  5    4     7   1    34   10    N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17Fly Fort HB 12/41  7    8     1  11    80   60    N   USA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udson        P 12/41  5    5    10   2    32    7    N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BY Catalina  P 12/41  7    9     2   1    45   40    N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-47 Dakota  TR 12/41  5    4    11   0    20   40    N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adiator     F 12/41  2    2    17   4    17    0    Y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lmar        F 12/41  3    2    18   8    20    0    Y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ordfish     T 12/41  2    2     6   1    18    16   Y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2A Buffalo   F 12/41  3    2    17   8    19     1   Y US,DUT,BC</w:t>
      </w:r>
    </w:p>
    <w:p>
      <w:pPr>
        <w:pStyle w:val="PreformattedText"/>
        <w:bidi w:val="0"/>
        <w:spacing w:before="0" w:after="0"/>
        <w:jc w:val="left"/>
        <w:rPr/>
      </w:pPr>
      <w:r>
        <w:rPr/>
        <w:t>F4F Wildcat   F 12/41  3    2    19  12    20     2   Y  USN,U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debeast    T 12/41  2    2     3   2     9    22   Y  USN,U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D DevastatorT 12/41  4    2     8   2    18    10   Y   US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B2UVindicatorDB12/41  2    3     8   2    16    12   Y  USN,USMC</w:t>
      </w:r>
    </w:p>
    <w:p>
      <w:pPr>
        <w:pStyle w:val="PreformattedText"/>
        <w:bidi w:val="0"/>
        <w:spacing w:before="0" w:after="0"/>
        <w:jc w:val="left"/>
        <w:rPr/>
      </w:pPr>
      <w:r>
        <w:rPr/>
        <w:t>SBD Dauntless DB12/41  4    3    13   4    22    12   Y  USN,U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fort      TB 1/42  5    4     7   3    26    20   N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25 Mitchell TB 1/42  5    4     4   6    43    52   N   USA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ington    TB 2/42  6    6     6   2    45    45   N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bacore       T 5/42  4    3     6   2    20    16   Y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itfire VIII  F 6/42  3    2    24  12    27     2   N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24 LiberatorHB 6/42  7    9     1   9    60    90   N   USA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F Avenger    T 6/42  4    3    11   4    23    20   Y   U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nderland     P 6/42  9   10     1   4    62    49   N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aufighter   TB 7/42  5    4    13  16    39    21   N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ngeance     TB10/42  4    3    10   4    20    20   N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38FLightning F10/42  4    4    20  12    37    10   N   USA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fire        F 2/43  3    2    23  12    24     2   Y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4U Corsair   FB 4/43  3    3    22  12    26    20   Y   USM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M2 Wildcat   FB 4/43  2    2    20  12    24     3   Y  USN,US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racuda      T 4/43  4    2     1   2    30    17   Y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6F Hellcat   FB 6/43  3    3    23  12    27    20   Y   U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47Thunderbo FB 8/43  3    4    23  16    39    25   N   USA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38JLightningFB 9/43  4    6    22  12    37    25   N   USA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-29Superfor  HB 9/43  9   10     1  16    75   150   N   USA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B2CHell-DiverDB 9/43  4    3    10   6    22    13   Y   U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M Avenger    T 9/43  4    3    11   4    26    20   Y   US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12Boomerang FB11/43  3    3    21   16   30     5   N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efly       FB12/43  4    3    19   16   25     4   Y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quito VI   FB12/43  4    4    18   20   37    20   N   B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61Black Wid FB 5/44  7    7    20   16   44    64   N   USA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51 Mustang   F 6/44  3    8    24   12   33    10   N   USAA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-26 Invader  TB11/44  6    4    13   16   64    60   N   USAAF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amikaze aircraft have different accuracy and 'additio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head capability that varies with the type of aircraf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CCURACY        WAR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            80             +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ghter-bmr        90             +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ve-bomber        90             +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rp-bomber        80             +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-bomber         70             +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warhead is added to the warhead ra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ship weapon the aircraft is also carrying. (250 kg bom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91 Torpedo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