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Q U E S T  v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 and MS (compatible)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PETER Software, 1989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strategy war game played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ive of the game is to capture all the enemy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ame is begun, a number of help screens are displayed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s of the game.  After these help screens, the "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creen" is displayed.  In this screen the user defines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uman and computer players and the dimensions of the game map;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saved game can be loaded (and continu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game each player is given a number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some cities) and there are also "free" cities. The ac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itions allocated to each player is read from the file CONQUE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can be used to customise the game).  The free cities are unde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ng to no-one (until captured).  Each player then distribu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and ship(s) among their positions (with a maximum of 2 arm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).  If you decide a position has no strategic valu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ny of your force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player has placed their forces at the start, the battles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saved onto disk to be continued at a later tim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e mouse cursor into the "Save" button (at the top-left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the mouse button once.  The best time to save the game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'movement' stage of your go - when the game is re-star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from the "stage" after the stage at which the game was sav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if a game is saved during the "movement" stage (before the 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s), then when re-started the game will begin the batt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ORCES P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can have up to 2 armies on each position (with some land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a position can contain 1 ship.  During attacks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ould be more than 2 attacking armies, but after the attack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must be moved off the pos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move one after the other; and each player's move has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t the beginning of each go (except the first) players receive 1 ar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on each of their cities (assuming there is room at the c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ach army and ship can be moved once to an adjoi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ing/unloading armies to/from a ship is taken as a move)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any of the armies or ships are in enemy occupied positio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are resolved (see details below);  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any successful attacks result in more than 2 armies be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then the excess armies must be moved to adjoin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nging to that player) or loaded on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MIES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n army (or ship) to an adjoining position: point to the fig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ft mouse button), then point to the adjoining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ARMY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n army on a ship (in the same position): firstly point to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left mouse button, then point to the ship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again.  After a ship has loaded (or unloaded) any arm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ove until the nex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AN ARMY 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load an army:  point to the army (on the ship)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, then point to the land (in the same position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ight mouse button, ESC or F1 (Function 1), signifie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nished moving, and the attacks should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attacks (1) Land attacks and (2) Sea att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Land attacks occur if a player moves one (or more) armi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d (enemy) position or a city.  Each army (whether at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r) gets one "dice" throw (out of 10).  In addition, if a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attacked, then it also gets a dice throw.  The attack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if the total of all their dice throws is hig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ea attacks occur when a player moves a ship into a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s an enemy ship.  Each ship gets two dice throw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ther it is carrying any armies or not).  The attacking ship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tal of its dice throws is higher than the defend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XCESS ARMIES (after an at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common for more than two armies to attack a positio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he excess armies must be moved off the positio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go (assuming the attack was successful).  If the extra arm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a ship or an adjoining position ("owned" by the attacker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 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CE"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results are determined randomly by "dice".  Each di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"rolling" random number between 0 and 10.  The program will eith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numbers until a key is pressed or will automatically stop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andom length of time (the user selects the metho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when deciding the number of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note on strategy;  but first a comment on random numb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of explaining the obvious:  if 6 armies attack 2 armies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are 0-60 and 0-20, so most often the 6 armies will win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!!!  The point is that it is always important to stack the od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 (as much as possible) whenever you are attacking AND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gency in case your sure-thing loose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game it is often very difficult to know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armies (you usually don't know where your opponent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ir forces).  The main advise I can give is to attemp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or more) of the three "free" cities and to keep away fr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"middle", that is, positions that have (or will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ies on two (or more) sides.  That kind of position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 because the enemy forces will converge on it and keep attacking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aken.  The problem here is simply a lack of "breathing space/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vitally important for building up defending forces.  A cit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ttack can't be getting new armies because that would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ne army off the city, leaving the city under-defended whe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are attacking.  If you find yourself in this circumstanc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mobilise" some of the attacking cities (by sitting two armies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 based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adest hint I can give for land-based strategy is to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(or more) armies wherever possible (and if necessary,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feit the two extra arm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have two of your nearby cities feeding your attack for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army from one joins the army from other.  This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teady stream of (pairs of)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, always maintain sufficient defensive forces;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ity of yours has more than one (enemy) city nearby (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them!):  first immobilise the cities (by placing two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m) and then (if possible) attack each city in tur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ity of yours has two enemy cities nearby and you have f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each enemy city, if you attack both enemy citi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LOOSE you might not have sufficient backup forces to sto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from mounting an attack on you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based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 a city from across a sea,  blockade the enemy (coas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 before you start moving your armies across the sea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-hold.  This should ensure that most of your armies arr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!  It is often best to land the armies away from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hopefully away from most of the defending armies).  Having g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-hold distribute your armies (if possible) so you can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ding armies with a numerical advantage;  at the same time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ad armies from your ships, and extend your foot-hol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being attacked by forces being transported by ships, the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coastal city) start producing ships and then mov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unoccupied sea positions (in the path of the enemy ships). 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are always 1:1 so both ships have about the same chance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after a few goes your ships should start to defea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before they reach your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just one go to produce a ship, but it takes 3 goes (or 3 cit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) to produce a ship and two armies and one further go is nee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ies on the ship!  So if you don't load armies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number of ships which will have an even chance of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ing ships (which take longer to produce - if they carry arm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result is that, if you can get you defending ships in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tacking ships, you can usually stop their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 registered copy of this program, send $1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elow (please specify your preferre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copy of the program PLU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ED (a "drawing" program that can be used to edit the "tiles"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he map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the Mouse support unit, send $1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the compiled code (not source), sample program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plain how the unit can be used to give mouse suppor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rbo Pascal) programs.  Please specify version (6 o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also obtain a copy of the map genera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by sending $25 to the address below.  As above, this includes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not the source), sample programs and notes which explain how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incorporated into your own (EGA graphics) Turbo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all payments in Bank cheques or Money Orde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                  Email (AARNET /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 BOX 643                        S.Peter@unsw.edu.a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                     steve@keystone.arch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