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make note of any bugs that aren't documented in the bu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ny suggestions that you feel would improv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in v1.0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dem, the caller _may_ falsely detect a connec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 If this happens, you may turn your modem on and off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munications error and let you exit.  If you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reboot by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the game just "locks up," reboot by PRESSING RESET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alt&gt;&lt;del&gt;.  If you are unable to reestablish a connec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RESET both machines.  These problems shouldn't manifest in v1.0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they do,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 NOT use the "disconnect" and "play again" options too soon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s, make sure that your opponent is also at the title scre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pecting his victory/loss.  If he is, the game comm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 and you will exit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rone to crashing if 512 army objects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n the many hundreds of test games, we've never even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512 simultane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told to build a bridge in the grass will take your mon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ing.  When it is done, the computer realizes the stup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doesn't create a bridge, and lets you keep the 'geer.  Also, as 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ver are not water, the same type of 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can go anywhere, but if one is landed on something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radbase, milbase, aagun), the chopper is usually lost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can't be controlled.  (And a chopper on the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ting du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nough money to build/produce an item, you are not t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is simply not started.  (Except for engine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on't appear on the menu unless you have enough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us are popped up, the menu bar does not appear i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menu (until the mouse is moved).  This is particular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tart game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 if you try to produce something that cost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when an enemy is attacking one of your militar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adjustment (no more "warzone -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to select modem phone numbers (no more "warzone -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to load a game (no more "warzone -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a game whenever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used for the auto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icon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tion in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can drop l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ame interface so that clicking on an object selects "Go T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pops up the menu (execpt, of course, for i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like mil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documentation.  To say that it is confusing would be k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