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Zone 1.001�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Zone by Paul N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for various fav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an Ch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Hlav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son Rusmi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tend to read this manual, you must at least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sibility for anything: USE AT YOUR OWN RISK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arch (case-insensitive) this document for "note" or "import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Zone is a two player, head-to-head, real-time war game played on a 4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ere is no computer player (yet): get yourself a modem o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eans that you don't get to sit, think, move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turn" option.  I.e., it's more like "paintball" than "ch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arZone you need a mouse, VGA graphics and either a modem or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 The serial cable can be a minimal implementation: cross Tx and 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signal ground to signal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on the distribution disk to a directory, then type "WAR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re a few command-line options you may use to customize game-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he options, you may type "WARZONE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  If WarZone is too slow on a 386 or lesser computer,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(speed factor).  The default factor is 9216, and if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 is a 386sx-16, a speed factor of 3072 or low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playtesting, we found that 100 turns every 50 seconds was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WARZONE /s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effect both players should use the same spe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: If you wish to use a modem, and you are the cal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elephone number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WARZONE -p221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lace a space or a dash in the number.  If you are using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answer, you do no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: WarZone keeps a series of auto-saved game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 crashes.  If you wish to restore a saved gam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y the number of the saved game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WARZONE -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must load the same saved game to properly rest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buttons to get past the registration notice and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beta version, you will be greeted with a minimal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ouse button to set up the communications system: on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ller, and one must be the answerer.  Both players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ps rate.  2400-9600 (depending on the speed of the slowest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for serial cables.  If you are using modems, each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bps rate.  Use the low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hone number to dial, specify it o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p" switch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onnection by modem may take some time.  After you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caller only) and connection sequences, it may take up to 2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the game starts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ARZONE --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n which the game is played is a 40x40 grid of "terrain".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ised of grass, mountains, and rivers.  Each player sta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military base and this base produces military equ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: infantry units, engineering units, tanks, helicop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d missles.  Additionally, engineers may build bridges, anti-aircraft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bases, and more military bases.  Each producable item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an associated production time.  More money is earned by h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utterly annihilate the enemy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e fact that you can't see an enemy piece until it co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one of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ARZONE -- control and statu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all pieces are controlled by pop-up menus. 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pop up a "control menu," and use the right butto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tus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ontrol menu" for most pieces there is an option called "Go To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ected, the item will attempt to go to the location where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.  An audible beep will be heard when the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ol menu is active, or if a "Go To" is active,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the game, press &lt;Shift P&gt;.  Both players may paus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players must, of course, be unpaused for the game to continu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al-time, you may not affect your pieces during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gotten to the point where you feel that you can no longer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rrender by pressing &lt;Shift 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ARZONE -- the milita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 you will be asked where you wish to plac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ase.  The caller must place his base on the left 1/3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the answerer must place his base on the right 1/3rd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base must be placed on grassy terrain.  (An "error 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if you attempt to place the base in an illegal posit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tone "okay beep" will sound when you've correctly placed the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answered the modem call will not see his base unti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aced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ases can produce infantry, engineers, tanks, helicop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d missles.  If a base is damaged, you may opt to repair it, but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duce whilst being repaired.  These options are sel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control menu, the "automatic" flag indicates that th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elected item as long as there is sufficient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producing one item, you may interrupt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is is called suspending.  No loss is incurred by suspending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try to produce the suspended item, production will resu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 One of each item may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netary cost of each item is deduct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Therefore, if a base is destroyed whilst producing a scud mis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st not only the base, but the monetary worth of the sc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ploy to" option instructs your pieces where to go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 works like "Go To" explained above.  Note that "Deplo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mportant for scud missles -- if a scud complete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rget the "Deploy To" square.  As it may be difficult to re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ud, it is suggested that you set "Deploy To" to an enemy bas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d completes production.  (Note that a scud explodes as soon as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rget square, regarless of whose troops are on that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right button to pop-up a status menu for a base, "()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dicate that an item has been suspended and it has that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fore it can be deployed.  "&lt;&gt;" around a number indicate that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tem in production and it has that many turns before it can be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&gt;&gt;" around a number indicate that this is the current item and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 |--------------|  This status menu indicates that the milita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il Base     |  is currently producing a tank, and there a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|  turns left until it is deployed to the "Deply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efence: 100 |  position.  Also, since the angl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oducing:   |  doubled, another tank will start prod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nfantry     |  soon as this one finishes.  The status bo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(3) left    |  indicates that there is an infantry unit 3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ank         |  from completion and a helicopter 30 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&lt;&lt;14&gt;&gt; left |  completion in the base.  Should money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elicopter   |  production for tanks run out, or shou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(30) left   |  deselect the "automatic" flag,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|  tank completes, the infantry then the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ARZONE -- ba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litary pieces that move may move through grass.  Only helico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an go through mountains, and only helicopters may fly 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areas the river may get thinner.  These natural f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ossed by any piece.  Note also that some mountains are green and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ills than mountains.  These hills are treated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ttle pieces behave more or less the same way; you can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you can tell them to defend an area.  Enemy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until they come within range of one of your piec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ables below).  One a piece is made visible to the enemy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ven if it moves out of range of the enemy piece. 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group a lot of "seen" pieces around your base -- keep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se a secret is the key to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troops are represented by the "footprint" icon.  They move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walk over mountains (slower still).  They are good at t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s are infantry killers.  Additionally, they are your only hope at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anti-aircraft guns which may be defending the 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are tank killers, however, they will not attack an enemy pie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y are not moving: landed helicopters are sitting ducks. 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ly over and land in mountainous and rive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re used to build new military bases, radar bases,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, and bridges.  As with the production at a military base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gineer is "money up front".  If it is killed whils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consider the money wasted.  Engineers, represented a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, disappear after they have contruct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ORTANT) Each time an engineer is told to build a military 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the next base goes up.  You can always see the current c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status window to the right.  Obviously you cannot te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to build a base and then let him get killed; to do s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bases have a long viewing range, but are essentially defen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d with an anti-aircraft gun and a tank, they make great ea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Aircraft Guns will protect you from helicopters, but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themselves (much) from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s allow troops to pass over a river.  Bridges are alway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the engineer is facing.  If a bridge is destroy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 on that square (save helicopters and scuds) are also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troy a bridge, select the the "Kill Bridges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menu for a particular item.  Move that ite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 is within range.  The bridge will be destro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Bridges" option for that item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d Missles are deadly weapons: they will in all likelihood destro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 on the target square.  If you know the location of an enemy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ud may be cheaper that conventional war.  The only defence against a s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a battery of anti-aircraft guns.  The more damage a scud tak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amage it can do.  A military base may survive an attack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cuds move quickly and may be hard to re-target.  When a sc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ing completion, set the "Deploy To" option at the military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ud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battle piece has its advantages and disadvantages.  L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t the end of this document to understand the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ARZONE --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you have destroyed all your enemy's pieces (or he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you).  If you have lost all your military bases, and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 the money to build another, or you cannot hope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ssault with your remaining pieces, you may surrender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 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game, you will have a chance to see all the enemy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ven't annihilated him!).  Press the mouse butt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ou have won/lost" dialog box, then once again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map.  You will be returned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Upon return to the title screen, you may select "play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disconnect".  If you select "play again" before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to the title screen (i.e., he is still looking at the end-game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Zone may crash.  Sorry, but it's a bug.  Make sur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with your partner about how long you should gloat/p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-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ARZONE --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25 turns, the status bar to your right is updated.  This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your relative troop numbers, and the relativ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status bar is: the amount of money you have,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cost to build your next base.  These are updated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values.  *** (Left attacks the top.) ***  All value are -50% to +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ker is moving, or +0% to +100% when the attacker is de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E    T    H    S    B    A    M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       3    2    2    7    0    1    5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1    1    0    0    0    5    2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  5    5    5    1    0    5   10    5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      1    5   15    5    0    5    1    5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 100  100  100  100  100  100  100  16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1    1    1    8    2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   0    0    0    0    0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   0    0    0    0    0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   5    3   25   10   50    5   10  100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1    1    2    2    -    -    2    2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1    2    3    6   75    2   20  125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   15   30   45   80  300   10   25  150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ime  13   13    8    5    1    1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(landed) helicopters do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d missles have their damage subtracted from their attack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-50% is taken into account.  Scuds will not attack until the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ation.  When they do, everything at that square is "atta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itial cost of a military base is shown.  Each time an engine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build a base, the cost increases by the value of the initi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vetime" is the number of turns which must elapse before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square (ie, low values are faster mo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repair a base by one poin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pair a base by one point: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