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pite the fact that this is a beta version and does have some f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Zone is still Shareware, and must be registered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after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5.00 fee helps to develop more multi-player games, and (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ice) software to allow others to write multi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raduate and upgrade this game to the glory that it is to be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lready registered can deduct their contribution from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measly $5.00,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N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6 Moubra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owna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V 1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ents and suggestions are welcome.  Each person to sugge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incorporate into the game will receive a free next version (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person who makes that particular suggestion). 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pnadj@ee.ubc.ca" until the end of April.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ul Nad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