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di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DIR [drive:][\dir\...\][*.*] [/S] [/E] [/D] [/N] [/B[:file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ir is a program for displaying GeoWorks/GEOS filenames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oWorks, filenames can be longer (32 characters max.) tha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 This program is useful if you want to give out all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Works-documents on a printer (using redirection).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r option, geodir displays the contents of you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S-DOS directory. The contents of a directory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, if enough memory is available (64kB segment size limit, sorr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ir knows filetypes of GEOS-versions 1.x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ir displays one filename with additional information per l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is separated by a vertikal bar |, so you ge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In the first column you see the filename in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ize in bytes in the third the date of the last modifica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information about the file-attributes and the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shortened outp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EOS20\SYSTEM&gt;ge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&lt; BLESS &gt;:.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                   | &lt; DIR &gt; | 12.08.93-11:47 |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 Kernel            |  244958 | 14.06.93-17:42 | A GEOS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etafile Converter|   10004 | 14.06.93-17:44 | A GEOS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42 File(s),14 Dir(s) (1886918 Bytes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42 File(s),14 Dir(s) (1886918 Bytes),50008064 (29.5%) Bytes fre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in the example, geodir starts with the volume labe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, and it ends with information about the number of show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a summation of the file-sizes, as well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bytes on thi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column there are the following letters standing f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</w:t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</w:t>
        <w:tab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</w:t>
        <w:tab/>
        <w:t>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</w:t>
        <w:tab/>
        <w:t>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</w:t>
        <w:tab/>
        <w:t>not 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ir recognizes the following GeoWorks file-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Write, GeoDraw, GeoCalc, GeoFile, ScrapBook, GeoDex, GeoPl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associated with one of these applications, a shor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-name is printed in the last column,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If geodir doesn't know about an associ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thinks it is a Geos-file it prints GEOS inste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1.x or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like the German Umlaute and letters with acc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ccording to Code-Page 437 or the PC-8 danish/norg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so the translation may be incorrect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optional (i.e. not required). geodir takes 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 (more or less complete) path. The path can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ecification (drive letter followed by a colon), or a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r a filepattern, which naturally can be a full filena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specification consists of a drive-specifica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(i.e. no separating blank) by one or more directori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-pattern (separated by 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pattern consists of letters and/or wildcards * and ?.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presents an arbitrary sequence of any characters or no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? represents any character. If the filepattern is missing, *.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default, which represents any file. If a file is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Works-file the pattern is not matched against the DOS-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against the GeoWorks-filename. The extension is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!! Note: Although the extension is ignored for GeoWorks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separating dot must be present to signal that this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and not a directory-name. So if you specify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Works-files, use always .* at the end of the fil 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-matching is case-independent, which means that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pper and lower case let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occur before or behind the parameter, but ea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</w:t>
        <w:tab/>
        <w:tab/>
        <w:t>display short us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  <w:tab/>
        <w:tab/>
        <w:t>display all sub-directories, too. Without option /E 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(i.e. that contains no files)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  <w:tab/>
        <w:tab/>
        <w:t>display emtpy subdirectori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  <w:tab/>
        <w:tab/>
        <w:t>display the DOS-name of the file in a second line under the</w:t>
        <w:tab/>
        <w:tab/>
        <w:tab/>
        <w:t>GeoWorks-filename. This makes it possible to map GeoWorks-</w:t>
        <w:tab/>
        <w:tab/>
        <w:tab/>
        <w:t>files onto DO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  <w:tab/>
        <w:tab/>
        <w:t>no sorting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special mode for backup. geodir collects all files in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or actual if none given) which have the archive flag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names as with option /D . At the same time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hich contains the filenames (with full path)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grams like pkzip, arj, lha, etc. which take "filelists"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. You can specify the filename directly behind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a colon (default filename is C:\filelist.t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ir A: &gt;prn:</w:t>
        <w:tab/>
        <w:tab/>
        <w:tab/>
        <w:tab/>
        <w:t>print directory of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ir C:\GEOS20\DOCUMENT /S</w:t>
        <w:tab/>
        <w:tab/>
        <w:t xml:space="preserve">display the full document </w:t>
        <w:tab/>
        <w:tab/>
        <w:tab/>
        <w:tab/>
        <w:tab/>
        <w:tab/>
        <w:tab/>
        <w:tab/>
        <w:tab/>
        <w:t>directory including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ir C:\GEOWORKS\DOCUMENT\A*.*        display all filenam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"a" in the docu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ir A?B*C*.T*                        display all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urrent direct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"A", having a "B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rd letter and a "C"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llowing position. Fo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OS-files the extension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a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ir /D | more                        display curren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snames, too,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fter a ful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ir /?                               display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ir /B:C:\gaga.tmp                   like "geodir /D"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lecting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archive-flag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eating a filelist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:\gaga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dir 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opyright 1992-94  by Roland Bless of Blessed Software Product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reserved. This code contains no GEOS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ir is freely distributable, but only if these rul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/should copy it, but only with this documentat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 changed program, source or documentation is forbid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rofit with it in any form is forbidden, especially inclu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mmercial packages without my permission. Upload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BSs like Compuserve is explicitly allowed. Permi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 CD-ROMs (like the SimTel-Collection) is gran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program, feel free to appreciate my work and send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$ or DM of any amount (suggested $20 or 20DM) to the addres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for any function of this progra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! I'm not responsible for any kind of dat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 in any form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@rpkhp2.mach.uni-karlsruhe.de (Internet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@spirits.ka.sub.org</w:t>
        <w:tab/>
        <w:t>(private UUCP-site, offline in va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senbroicher Weg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0470 D�ssel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.R.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no non-verified program is bug-free, so there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Especially the wildcard matching algorithm may show som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Because I only had the knowledge about the GEOS file-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uessing from hex-dumps, one has to expect some incompa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ture versions of GEOS. Longer dirnames from GEOS2.x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di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 </w:t>
        <w:tab/>
        <w:t>�</w:t>
        <w:tab/>
        <w:t>fir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  <w:tab/>
        <w:t>�</w:t>
        <w:tab/>
        <w:t>added option /B for geobacku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�       fixed a serious bug in memory allocation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when entering directories with a lo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memory allocation now check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