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Zoomer Language (IZL)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pplications bundled within the Zoomer serv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needs, the ability to perform "custom"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er is missing, and limits the product's potenti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satisfy this need, an interprete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to provide a programming environment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oomer owner to create simple custom applic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easily as those bundled within the Zoomer.  I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IZL interpreter will be released as FREEWARE,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use will spawn the creation of a number of ne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he Zoomer written in IZL.  The goal is to w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er developer community to the point where users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ommercial version will be released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necessary for more com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bug reports, and even criticism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F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5 Delawa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sdale PA, 1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feras@access.netax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L Programming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n IZL source program requires only the us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  The America On Line editor built into the Z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L is based on GEOS (the Zoomer's object-oriented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, programming in IZL consists of defining, manipul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visual objects on the Zoomer's display.  In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ZL, the following object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>- allows display and entry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>- allows display and entry of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- provides text display (intended for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</w:t>
        <w:tab/>
        <w:t>- triggers the execution of IZ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ZL program consists of three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ition of the variables to be used by the IZ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visual objects to be displayed and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unctions themselves, which contain the IZL cod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bjects are defined by name, and can be refer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statements in the IZ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ZL function is a named sequence of statements whos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en a button object with the same name is tapped on the Z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Calculations to be performed by IZL statement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ebraic expressions that are processed by the GEOS pars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ained in the Zoomer's ROM.  The use of the GEOS par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upport of a large number of built-in fun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both string and 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L Programming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ments in IZL must be termin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begun with "#" (pound sign) and 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variables, objects, and functions are limite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and object definitions are global, and therefo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function triggered from a butt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tatement examples below describes the statemen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ZL interpreter, and the operation that they per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</w:t>
        <w:tab/>
        <w:tab/>
        <w:t>begins variable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tn;</w:t>
        <w:tab/>
        <w:tab/>
        <w:t>begins definition of named button object "bt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xt;</w:t>
        <w:tab/>
        <w:tab/>
        <w:t>begins definition of named text object "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bl;</w:t>
        <w:tab/>
        <w:tab/>
        <w:t>begins definition of named label object "lb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l;</w:t>
        <w:tab/>
        <w:tab/>
        <w:t>begins definition of named value object "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c;</w:t>
        <w:tab/>
        <w:tab/>
        <w:t>begins definition of named function "fu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  <w:tab/>
        <w:tab/>
        <w:tab/>
        <w:t>ends variable, object, o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abc";</w:t>
        <w:tab/>
        <w:tab/>
        <w:t>within variable definition,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45;</w:t>
        <w:tab/>
        <w:tab/>
        <w:tab/>
        <w:t xml:space="preserve">  variable, its value &amp; type (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55.5;</w:t>
        <w:tab/>
        <w:t xml:space="preserve"> </w:t>
        <w:tab/>
        <w:t xml:space="preserve">  type inferred from syntax of cons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n + 20.0;</w:t>
        <w:tab/>
        <w:tab/>
        <w:t>within a function, this copies data t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riable from sourc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below are legal only in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Push Me";</w:t>
        <w:tab/>
        <w:t>defines initial contents for button,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50,50;</w:t>
        <w:tab/>
        <w:tab/>
        <w:t>defines x,y screen location f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 can be 0 to 250, y can be 0 to 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;</w:t>
        <w:tab/>
        <w:tab/>
        <w:tab/>
        <w:t>indicates object not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below are legal only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xt, s;</w:t>
        <w:tab/>
        <w:tab/>
        <w:t>Get value from named object in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val, n + m;</w:t>
        <w:tab/>
        <w:tab/>
        <w:t>Put result of expression to na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tn;</w:t>
        <w:tab/>
        <w:tab/>
        <w:t>Remove named object from display (not wor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bl;</w:t>
        <w:tab/>
        <w:tab/>
        <w:t>Display hidden named object on display (not work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 55.2;</w:t>
        <w:tab/>
        <w:tab/>
        <w:t>Statements up to "end_if" perform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ab/>
        <w:tab/>
        <w:t xml:space="preserve">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 (m * 22);</w:t>
        <w:tab/>
        <w:t>Statements up to "else" perform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ab/>
        <w:tab/>
        <w:t xml:space="preserve"> evaluates to TRUE, statements between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;</w:t>
        <w:tab/>
        <w:tab/>
        <w:tab/>
        <w:t xml:space="preserve"> and "end_if" perfor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 &lt;&gt; "def";</w:t>
        <w:tab/>
        <w:t>Statements up to "end_while" perform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ab/>
        <w:tab/>
        <w:t xml:space="preserve"> while expression evaluates to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in IZ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algebraic expressions within IZ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valuated by the GEOS parse library.  The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ression may represent numeric or string data.  The GEOS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vides functions that an expression can reference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anipulations upon the data.  Thanks to the folks at GEO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se functions and their parameters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value)</w:t>
        <w:tab/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value)</w:t>
        <w:tab/>
        <w:tab/>
        <w:tab/>
        <w:t>Arc-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value)</w:t>
        <w:tab/>
        <w:tab/>
        <w:tab/>
        <w:t>Hyperbolic arc-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expr1, expr2, expr3..)</w:t>
        <w:tab/>
        <w:t>Boolean AND, TRUE only if all exp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value)</w:t>
        <w:tab/>
        <w:tab/>
        <w:tab/>
        <w:t>Arc-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value)</w:t>
        <w:tab/>
        <w:tab/>
        <w:tab/>
        <w:t>Hyperbolic arc-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value)</w:t>
        <w:tab/>
        <w:tab/>
        <w:tab/>
        <w:t>Arc-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value)</w:t>
        <w:tab/>
        <w:tab/>
        <w:tab/>
        <w:t>Four-quadrant arc-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value)</w:t>
        <w:tab/>
        <w:tab/>
        <w:tab/>
        <w:t>Hyperbolic arc-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(val1, val2, val3, ...)</w:t>
        <w:tab/>
        <w:t>Averag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value)</w:t>
        <w:tab/>
        <w:tab/>
        <w:tab/>
        <w:t>Translates character-set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(index, val1, val2,...)</w:t>
        <w:tab/>
        <w:t>Finds value in list at specifie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(str)</w:t>
        <w:tab/>
        <w:tab/>
        <w:tab/>
        <w:t>Removes control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(str)</w:t>
        <w:tab/>
        <w:tab/>
        <w:tab/>
        <w:t xml:space="preserve">Translates character into character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value)</w:t>
        <w:tab/>
        <w:tab/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value)</w:t>
        <w:tab/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RM(?)</w:t>
        <w:tab/>
        <w:tab/>
        <w:tab/>
        <w:t>Returns time for an investmen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(?)</w:t>
        <w:tab/>
        <w:tab/>
        <w:tab/>
        <w:tab/>
        <w:t>Depreciation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(value)</w:t>
        <w:tab/>
        <w:tab/>
        <w:tab/>
        <w:t>Converts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  <w:tab/>
        <w:tab/>
        <w:tab/>
        <w:tab/>
        <w:t>Returns error PSEE_GEN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(str1, str2)</w:t>
        <w:tab/>
        <w:tab/>
        <w:t>Tests if two string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value)</w:t>
        <w:tab/>
        <w:tab/>
        <w:tab/>
        <w:t>Exponentiation - e to the pow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(value)</w:t>
        <w:tab/>
        <w:tab/>
        <w:tab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ab/>
        <w:tab/>
        <w:t>Returns false (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substr, str, start)</w:t>
        <w:tab/>
        <w:t xml:space="preserve">Returns position in str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string first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(?)</w:t>
        <w:tab/>
        <w:tab/>
        <w:tab/>
        <w:tab/>
        <w:t>Future value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value)</w:t>
        <w:tab/>
        <w:tab/>
        <w:tab/>
        <w:t xml:space="preserve">Rounds to next lowes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(?)</w:t>
        <w:tab/>
        <w:tab/>
        <w:tab/>
        <w:tab/>
        <w:t>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str, n)</w:t>
        <w:tab/>
        <w:tab/>
        <w:tab/>
        <w:t>Returns first n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r)</w:t>
        <w:tab/>
        <w:tab/>
        <w:tab/>
        <w:t>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value)</w:t>
        <w:tab/>
        <w:tab/>
        <w:tab/>
        <w:t>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value)</w:t>
        <w:tab/>
        <w:tab/>
        <w:tab/>
        <w:t>Log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(str)</w:t>
        <w:tab/>
        <w:tab/>
        <w:tab/>
        <w:t>Converts string to all-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val1, val2, ...)</w:t>
        <w:tab/>
        <w:tab/>
        <w:t>Returns large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(str,start, num)</w:t>
        <w:tab/>
        <w:tab/>
        <w:t>Returns characters from middl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(val1, val2, ...) </w:t>
        <w:tab/>
        <w:tab/>
        <w:t>Returns smalle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value, divisor)</w:t>
        <w:tab/>
        <w:tab/>
        <w:t>Modul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V(?)</w:t>
        <w:tab/>
        <w:tab/>
        <w:tab/>
        <w:tab/>
        <w:t xml:space="preserve">Returns net present value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(expr1, expr2, expr3..)</w:t>
        <w:tab/>
        <w:t>Boolean OR, TRUE if any exp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( )</w:t>
        <w:tab/>
        <w:tab/>
        <w:tab/>
        <w:tab/>
        <w:t>Returns 3.141592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(?)</w:t>
        <w:tab/>
        <w:tab/>
        <w:tab/>
        <w:tab/>
        <w:t xml:space="preserve">Calculates # of payments to pay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al1, val2, ...)</w:t>
        <w:tab/>
        <w:t>Returns produc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(str)</w:t>
        <w:tab/>
        <w:tab/>
        <w:tab/>
        <w:t xml:space="preserve">Converts string to "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it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(?)</w:t>
        <w:tab/>
        <w:tab/>
        <w:tab/>
        <w:tab/>
        <w:t xml:space="preserve">Calculates present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S(value)</w:t>
        <w:tab/>
        <w:tab/>
        <w:tab/>
        <w:t>Converts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)</w:t>
        <w:tab/>
        <w:tab/>
        <w:tab/>
        <w:t>Generates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(value)</w:t>
        <w:tab/>
        <w:tab/>
        <w:tab/>
        <w:t xml:space="preserve">Generates random integer be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(?)</w:t>
        <w:tab/>
        <w:tab/>
        <w:tab/>
        <w:tab/>
        <w:t xml:space="preserve">Calculates interest rate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estment to reach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(str, num)</w:t>
        <w:tab/>
        <w:tab/>
        <w:t xml:space="preserve">Returns string made of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orig, start, num, new)</w:t>
        <w:tab/>
        <w:t>Replaces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str, n)</w:t>
        <w:tab/>
        <w:tab/>
        <w:tab/>
        <w:t>Returns last n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value)</w:t>
        <w:tab/>
        <w:tab/>
        <w:tab/>
        <w:t>Rounds number to specifi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value)</w:t>
        <w:tab/>
        <w:tab/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value)</w:t>
        <w:tab/>
        <w:tab/>
        <w:tab/>
        <w:t>Hyperbolic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(?)</w:t>
        <w:tab/>
        <w:tab/>
        <w:tab/>
        <w:tab/>
        <w:t>Calculates straight-lin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value)</w:t>
        <w:tab/>
        <w:tab/>
        <w:tab/>
        <w:t>Square-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(?)</w:t>
        <w:tab/>
        <w:tab/>
        <w:tab/>
        <w:tab/>
        <w:t>Calculates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P(?)</w:t>
        <w:tab/>
        <w:tab/>
        <w:tab/>
        <w:tab/>
        <w:t>Standard deviation of entir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value, dec)</w:t>
        <w:tab/>
        <w:tab/>
        <w:t>Converts number into string using dec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val1, val2, ...)</w:t>
        <w:tab/>
        <w:tab/>
        <w:t>Returns sum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(?)</w:t>
        <w:tab/>
        <w:tab/>
        <w:tab/>
        <w:tab/>
        <w:t>Sum-of-years'-digit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value)</w:t>
        <w:tab/>
        <w:tab/>
        <w:tab/>
        <w:t>Tangent (sine/cos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(value)</w:t>
        <w:tab/>
        <w:tab/>
        <w:tab/>
        <w:t>Hyperbolic tangent (sinh/c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(?)</w:t>
        <w:tab/>
        <w:tab/>
        <w:tab/>
        <w:tab/>
        <w:t xml:space="preserve">Returns number of payment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ch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(str)</w:t>
        <w:tab/>
        <w:tab/>
        <w:tab/>
        <w:t xml:space="preserve">Removes leading, trail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ecutive spac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()</w:t>
        <w:tab/>
        <w:tab/>
        <w:tab/>
        <w:tab/>
        <w:t>Returns TRUE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value)</w:t>
        <w:tab/>
        <w:tab/>
        <w:tab/>
        <w:t>Removes fractional part; round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(str)</w:t>
        <w:tab/>
        <w:tab/>
        <w:tab/>
        <w:t>Converts all letters i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str)</w:t>
        <w:tab/>
        <w:tab/>
        <w:tab/>
        <w:t>Converts string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L Programm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illustrates a simple applicatio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.  More involved application examples are bundled in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ZL Demonstration Program  (How hot is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= 0;</w:t>
        <w:tab/>
        <w:tab/>
        <w:tab/>
        <w:t># storage f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heck;</w:t>
        <w:tab/>
        <w:tab/>
        <w:tab/>
        <w:t># button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check temperatu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00,100;</w:t>
        <w:tab/>
        <w:tab/>
        <w:t>#  somewhere in middl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reset temperature";</w:t>
        <w:tab/>
        <w:t># triggers restore temp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00,120;</w:t>
        <w:tab/>
        <w:tab/>
        <w:t>#  somewhere below che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emp;               </w:t>
        <w:tab/>
        <w:t># value objec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72;</w:t>
        <w:tab/>
        <w:tab/>
        <w:tab/>
        <w:t>#  start with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sg;</w:t>
        <w:tab/>
        <w:tab/>
        <w:tab/>
        <w:t># text object,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How hot is it ?";</w:t>
        <w:tab/>
        <w:t>#  prompt, will receiv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5,200;</w:t>
        <w:tab/>
        <w:tab/>
        <w:tab/>
        <w:t>#  even farther d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to execute when check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mp, degrees;</w:t>
        <w:tab/>
        <w:tab/>
        <w:t># read into var from valu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grees &gt; 85;</w:t>
        <w:tab/>
        <w:tab/>
        <w:t># determine operation based 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msg,"Go swimming !";</w:t>
        <w:tab/>
        <w:t># put appropriate message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msg,"Go home 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to execute when rese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emp, 72;</w:t>
        <w:tab/>
        <w:tab/>
        <w:tab/>
        <w:t># restor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