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GEWI 1.4                          16.0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us Gr�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1/5609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tragen von GEOS-/Windows-Dateinamen in 4DOS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Besitzer von GEOS (der ultimativen Oberfl�che) bzw. Windows (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ven Verkaufserfolg) und 4DOS (dem ultimativen Prompt) hier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um die sch�nen langen Filenamen von PC/Geos bzw. die File-Komment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uch als 4DOS-Descriptions in der DOS-Ebene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(die leider nach jeder �nderung von Dateinamen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, um auch in 4DOS wirksam zu werden) kann entweder f�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oder global f�r ein Verzeichnis mit all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SCGEWI path       bearbeitet nur das angegebe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GEWI .          bearbeitet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GEWI /S [path]  bearbeitet auch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GEWI /O [path]  �berschreibt vorhande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[path] nicht angegeben, wird das aktuelle Verzeichnis angenomm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/S und /O k�nnen auch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File-Kommentare von Windows sind relativ wenig bekannt -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in EXE-Files (bzw. in allem, was EXE-Format hat, also auch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Files usw.), werden aber au�er von EXEHDR ni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tehen �brigens auch in anderen Files im New-EXE-Format; z.B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ausf�hrbaren Programmen der neuen Microsoft-C-Compiler, die das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PI"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teile, mit denen Geos- und Windows-Dateinamen ausgel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abh�ngig voneinander. Man sollte also aus diesem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iten, dass gro�e interne Gemeinsamkeiten zwischen Windows- und Geo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Unterst�zt lange Description-Zeilen von 4DOS 4.0 mit Zusatz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ndling f�r Desc-Dateien, die nicht in den Speicher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auch Namen von Geos-Font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Bei Font-Dateien wird auch die Font-ID in der Descrip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rd als definiert als 0 zur�ck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jetzt in Englisch ge�nde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beseitigt, der beim �berschreiben von existierend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Abst�rzen f�hr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