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TOR 1.0 - GeoWorks Ensemble DICtionary creaTOR            9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, 1991, Tony Cuo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produces a viable GeoWorks Ensemble GeoWrite User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ASCII list of words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is a command line driven program. That is, all switches and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must be provided as a suffix to the program na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DICTOR, &gt;PLEASE&lt; be certain to copy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OWORKS\SYSTEM\DICTS\USERDICT.GDF file to USERDICT.BAK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eculiar occurs. I've tried to make this as safe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participating" files for use with DICTOR (included DICTOR.EX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GEOWORKS\SYSTEM\DICTS subdirectory. DICTOR will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it needs and will cleanly exit if it's unable to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 an ASCII file containing the list of words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 DIC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 (if merging your list with the existing User Dictionary) USERDICT.G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CTOR [-m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merges the existing USERDICT.GDF with the specified Input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File                   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ile  Contents               USERDICT.GD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                    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ry                         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-M myfile  {no specified OutputFile, so USERDICT.GDF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dictionary is USERDICT.G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release of DICTOR is hardcoded to merge ONLY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DICT.GDF. If you've got multiple dictionary files, thanks to DI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RENAME command to swap names. Just be cer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erge is the one which ends up being titles USERDICT.G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this a bit more flexi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M switch is not specified, and no OutputFile is specified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File will REPLACE the existing USERDICT.GD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File                   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ile  Contents               USERDICT.GD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                    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ry                         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dictionary is USERDICT.G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OutputFile (other than USERDICT.GDF) with the -M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tain the USERDICT.GDF file contents and still mer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aight list of words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File                   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Contents                USERDICT.GD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                   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                        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-M MYFILE NEWDICT.G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isting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dictionary is NEWDICT.GDF    USERDICT.GD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e    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ana         dough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f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upported in the GeoWorks RoundTable on GEnie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Category 9 is devoted to product support for GeoWorks rel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ype GEOWORKS or M1050;1 from any GEni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dem, feel free to writ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information on creating a GEnie account, call 1-800-638-9636, 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OR is officially a freeware product, but if you find it's saved you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ime, feel free to send a check for $5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uo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 Mau Mau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32822-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Tyler for his beta testing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 charge for the software or documentat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No file may be deleted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 is a registered trademark of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is a servicemark of General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OR (C) Copyright, Tony Cuozzo,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