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Sort    Vs.  1.0                                Copyright FSP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Sort (pronounce "express-sort" ;-) is a little util, which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your "world"-programs in the expressmenu,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WORLD-directory alphabetical on the long geosnames. It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ome to find the desired application, because they we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Only the cause of not many application could be accep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Steven Fosters (GeoNut, AOL) "launch maker", the WORLD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full and ofcourse therefore more difficult to surv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menu, submenue "start up" (the menu where all program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collected and can be started with just one cl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you can set them in order!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sort 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..................... a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Sort.exe should be placed in the "\geoworks" directory of Geo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put both the icon (exprsrti.geo) and the launcher (exprsrtl.g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ORLD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EOWORKS is installed as "c:\geoworks", you can star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(e.g. your system is installed on "f:\geos"), you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patchlau.exe" first. With this util, you can change the pat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redefined launcher, so it will be usable. Please read the do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chlau.doc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ExprSort can`t be called using relativ pathnames! You hav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olute path, including the drive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cing Geoworks, you switch to the WORLD directory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2 (nice) icons indicating ExprSort. One of them is the launc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simple the icon, which must be stored in the token.db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ly done, when GeoManager has seen the icon. Unless you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token.db file, you can now erase the icon of ExprSort.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oubleclick on the launcher and ExprSort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run the program in DOS, just go to the \geowork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the program. There are no special options, but "?"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oworks has "vanished" ;-), the dos util will run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message has come up, it reads all the files of the WORL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generate the alphabetical order of th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ork will be visible. You have nothing to do then watch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listen your harddisk, cause again this program does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and recopy fil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rSort has done its work, you probable will be asked for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os or to dos. Just make your choice. From now on, the "world"-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ressmenu should be in order. (Attention, those of the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ose which are aktiv, they always are in order as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moment, the number of programs in the expressmenu,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up" are limited. (I think that about 24 program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lthough much more programs may be stored in the WORLD direct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ported at Geoworks US (Jim Kirkpatrick), and it will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0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1. August 1992, _all_ my programs will come with an ARJ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, either selfextracted or not. This means, that follow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hould appear, when you extract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archive created by Rudi Ferrari   (FSP) R#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 Archive cont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archive HAS a valid ARJ SECURITY envelop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message (with the R#0958) does not appear, you sure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rchive created by me. Be carefull if you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ssage will appear, if you use the regular ARJ archi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K. Jung with the "e", "x" or "t" command. With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"l"), the message will be changed to "... MAY HAVE ..."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ation of the ARJ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believe tampering has occured to the ARJ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Sort is CardWare! It may be distributed free of charge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distributed together in the original ARJ archiv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RJ SECURITY envelope. No files may be added to this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icktly prohibit to distribute a modified (hacked)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documentation, or a copy without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Sort may not be distributed in a software library or equivalent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rcial interest without a formal written permission by FS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prefered that the files be distribut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released: EXPRSO10.ARJ with the ARJ-SECURITY envelop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the author. If you must distribute the ARJ arch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rchive format, please archive the EXPRSO10.ARJ as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other archive. Re-archival of the software as sepe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losing the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rsort.ex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rsort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rsort.geo  icon for geos (XSRT.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rsrtl.geo  predefined launcher for g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chlau.com  for patching exprsrtl.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chlau.doc  documentation of patchla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dware.txt  What is card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ExprSort useful, please send me a post car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this programname, version number and - if possi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address. Only this way I can inform you of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ew stuff in the near futur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-is,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liable to the user for any direct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loss arising from the use of or inability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file howsoever caused. No warrenty is given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under all circumstances. The only warrenty is that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some space on your harddisk and, if executing, in you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products mentioned in this text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is created with use of the screendumper, ICONMAKE of Marcus Groe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ED of Thomas Wachs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Sort-launcher is created with the launchmaker of Steven F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them for this good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so10.arj, gt9fnt11.exe, fontchk.arj, geosanal2.arj, icnee04b.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kr11.arj and a lot of free stuff for PC/GEOS are (f)request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 C.O.N. Project Cologne 2:242/512@fidonet.org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, suggestions, bugreports,...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:  FSP              Email: Fidonet:  Rudi Ferrari at 2:242/51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di Ferrari           Internet:  Rudi_Ferrari@con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tfach 400 2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W 5000 Koeln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SUPPORT CARD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My son will be pleased about it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August 1992  Vs 1.0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This Proggi begins to live!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