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lau    Vs.  1.0                                 Copyright FSP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lau allows you to change the path-part of a predifined laun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Steven Fosters (GeoNut, AOL) Launch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this little program, because GEOWORKS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fferent paths: some uses "c:\geoworks", other "d:\pcgeos"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"f:\geos". So creating predefined launchers for my tool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icult. Therefore, the predefined launcher will normal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c:\geoworks", and if you have installed your PC/GEOS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directory, use patchlau.com to change the predefined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course, alternativly, you can create a new launcher,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maker at your fingertops... 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lau 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on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tchlau will display the programsname and from whe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(path-part). Then you can enter a new path.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e path-part may not exceed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 (path+program) may not exceed 2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use relative pathnames, but some programs won`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ll, if done so. Those programs needs an absolu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lau will only be found in archives, which contains also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er. Normaly, patchlau will not distributed on it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lau is public domain. But even that, patchlau.exe and patchla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stay together. Just use it, if you need it,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efined launcher. There will be no other us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course, patchlau is provided as is, with no warre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here is the right place to say "thank you, Steven,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maker", isn`t it? :-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