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   Vs.  1.0                    (c) FSP              13/0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vm permits to change an ICON token of a VM document (i.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eated by an applecation of PC/GE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stored in the GEOS applications, but wenn GEOS is 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CONS GEOS founds, will be stored in the file system\token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CON is identified by his TOKEN, made of 4 bytes of ty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2 bytes of type unsigned integer. They are stored in the "GEOSheader"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CONs are stored in system\token.db, GEOS will only look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oken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[?] V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.....................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okenvm will display the old ICON token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ken builds as follows:   XXX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~~/|\~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/ | |unsigned integer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obligate in for input,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onfirmation, that you really like to change the ICON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lieve it or not, it will be changed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CON is unknown (i.e. not stored in system\token.db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-Logo will be shown 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edit this document, GEOS will not change the ICON toke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s only inserts the ICON token, when the document is first crea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change ICON token of your VM doc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can give a specifik ICON to your doc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te of your association as a GEOWRITE documen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logo of your association as ICON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created an GEOPLAN document, which holds only al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riends, family, ... Instead of the "simple" ;-) GEOPLAN-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it a Cake ICON.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special GEODEX document; why shouldn`t i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??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now we have more possibilities: ICONs will not only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, but also for special documents. 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vm is CardWare! It may be distributed free of charg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re distributed together. No files may be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t is stricktly prohibit to distribute a modified (h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a copy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may not be distributed in a software library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est without a formal written permission by FS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.arj contains: tokenvm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kenvm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kenvm.geo  IC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okenvm useful, please send me a PostCar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is programname and versionnumber and - if 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. Only this way I can inform you about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ew stuff in the near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to the user for any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 arising from the use of or inability to u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file howsoever caused. No warrenty is given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all circumstances. The only warrenty is that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ome space on your harddisk and, if executing, i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ducts mentioned in this text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More information about GEOS structure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oanal2.arj compounded by Marcus Groeber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geos.h" file for C programm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/GEOS System Software Overview (SSOB) of GEOWORKS (70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CONs can be created with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NEE02B.ARJ of Thomas Wach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MAKE of Marcus Groeber 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CAKE Icon is one of 15 Icons that Jim Kirkpatrick h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information about ICONs. This is stored in N_ICON_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.arj, geosanal2.arj, icnee02b.arj, n_icon_1.arj and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PC/GEOS are (f)reques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C.O.N. Project Cologne 2:242/512@fidonet.or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ce, when avialable, iconmak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, bugreports,..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FSP              Email: Fidonet:  Rudi Ferrari at 2:242/5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 Ferrari           Internet:  Rudi_Ferrari@con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fach 400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W 5000 Koel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PORT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My son will be pleased abou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3/05/1992  Vs 1.0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his Proggi begins to live!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