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resden 28.1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MBUS POVSHELL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NaSoft 1992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llo,POV-Freun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 ist (meiner Meinung nach !) der beste Raytracer momentan in der PD-Sz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omplexe 3D-Grafiken lassen sich problemlos mit POV rendern. Da�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mit Kommandozeilen-Parametern arbeitet,ist jedem bekannt.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lexibilit�t  kann man diese Tatsache nicht beklagen,w�nschenswert w�r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schon,da� man die komplizierten Parameter in einem Shell setzen kan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Bilder mit den gleichen Parametern zu rendern sind, braucht man ja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 diese Parameter zu wiederhol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mbus-POVSHELL l�st genau diese Proble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die POVSHELL Test-Version f�r die MS-DOS Version des POV-Raytrac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as Programm scho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view Funktion (Rendern mit weniger Qualit�t)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V F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uptparameter bequem per VGA Grapfik selec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hrfaches Selectieren von POV-Files mit gleiche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sehr n�tzlich f�r 3D-Animationen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noch in Arbeit 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sgabe auch in Fly-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dern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: Rendern und abspeichern direkt in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Ich habe POVRAY von Windows aus zu laden.Es funktionierte,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die anderen DOS-Anwendungen blockier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ese Version ist PD ! Kopieren ist also ausdr�cklich erlaubt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-386 oder H�H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Benutzerf�h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offe,da� das Programm  f�r sich spricht.Es gibt nicht viel zu s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elche Kn�pfe warten drauf,vom Mauszeiger "sanf" geklickt zu werd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mu� man wissen,was wirklich dahinter ste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Optione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gibt insgesamt 5 Optionsgrupp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ufl�sung( Solution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ann man die verschiedenen �blichen Aufl�sunge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nuelle Einstellung geht �ber X- und Y-Eingabefe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einstellung : 160x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ildqualit�t( Show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Radiobuttons sind f�r Experimente gedacht.Durch Ausprob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verschiedenen Bilddarstellungsverfahren kann man die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Bildes selbst 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einstellung : Ambient/Diffu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tialia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austregel : Je weicher ( antialiasierter !) das Bild 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o l�nger mu� man auf das Endergebnis 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Testzwecke reicht Small-Antialiasing v�llig au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einstellung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usgabeformat (Outpu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M�glichkeiten bietet das Programm an : None,TARGA,DUMP,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dardeinstellung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zeige ( Display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: Nur die aktuell zu berechnende Zeile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: Das Bild wird direkt im Grafikmodu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Dateien ausw�hl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linken Maustaste kann man eine POV-Datei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rechten Maustaste wird diese Datei selektiert.( Erkennba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Herzzeichen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halb des Dateiauswahlfensters kann man bewegen mit Cursor-,Bild-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d-Ab Tasten,oder einfach auf die AUF-und AB-Buttons klic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"h�bsche" Bambus-Bildchen habe ich selber gemalt . Wenn Du Lust h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st Du doch ein anderes Bild als "privates Logo"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 brauchst,ist nur ein Bild (64x64 Aufl�sung-16 Farben) in Bitmap (*.B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peiche das Bild im POVSHELL-Verzeichnis unter dem Namen BILD.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on kannst Du Dein " Kunstst�ck " im POVSHELL bewunder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Konta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gram's perfec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Dir dieses Programm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 Du W�nsche oder Ideen zur Verbesseru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 an die Adres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GUYEN DUC C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okstr.27 /Zi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-DRESDEN 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schicke ein E-Mail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ong@ftp.inf.tu-dresd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beim Render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i der Version 1.1 werden ein paar Sch�nheitsfehle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 : Bei einem Verzeichnis mit mehr als 500 POV-Files reag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 nicht mehr so verr�ckt wie bei Version 1.0. Wenn Du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EXE-Code ansiehst,erkennst Du sofort,da� ich da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land C++ compiliere.Da ich die ganze Events- und Fenster-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arweise aufbaue,mu� ich das Programm in Speichermodell Large(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ieren,um genug Speicher zu erreichen.Da gibt schon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aks,die sowas besser und k�rzer als ich brin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ch bin Dir sehr dankbar,wenn Du mir dabei Tips geben k�nnt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s jetzt habe ich immer noch das Problem beim Laden von BitMap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Umgebung mu� ich sowieso die Borland Palette ver�ndern,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n guten Kontrast zu erreichen.Und wenn ich jetzt das BitMap l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st das Bild schon total anders aus.Es ist mir klar,da�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 Bytes in einer MitMap-Datei Head-Informationen representieren.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 liegt die Palette ? Ich brauche es,um die Palette neu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e Tips k�nnten mir sehr n�tzlich se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