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vpeg 3.0k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ited BM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  Targa and PP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ewed on 256 color modes but they will be in graysca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mage was color the red portion is used to set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,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,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scans of directories turn off the "4DOS info" and "file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medium/high quality switch will usually show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high quality setting is slightly more accurate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ing typically requires 19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4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far memory then you should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(under F7).  The default is 500, maximum is 2,0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50 bytes/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emory problems can be caused by using the decod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quire a lot of memory and should not be use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,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 from the mfg.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"universal" VESA driver.  One such driver is univ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ak.oakland.edu or wuarchive.wustl.edu in 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idsetup for a complete list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y are not a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video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