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Encode and DCTDecode filters.  These facilities are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dps, or level2 feature was selected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standard filters except DCTEncode and DCT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 not support the use of a procedure as a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, only a file or a string.  In addition, Ghostscrip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device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name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matrix&gt; deviceinitialmatrix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initial matrix of a device, i.e.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matrix would return if the devic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 (thos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will be removed in a future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 [&lt;float&gt; &lt;flo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resolution in pixel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Matrix [&lt;6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 [&lt;float&gt; &lt;flo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1/72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