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0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2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  (NEWS is a very large file, since a lot has happe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is an essentially complete PostScript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is involved adding many, many new feature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ll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 and Type 0 (composite) fonts are now suppor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ile simple Type 0 fonts for linking with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is now the default font, replacing Ugly.  Font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vironment variable GS_FONTPATH can hold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will scan at startup, finding all font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cumentation on how to use the Microsoft 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o convert TrueType fonts to Type 1 font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re provided: shareware Hiragana and Katakana fon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-alikes for Times Roman and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ntmap, Fontmap.ATB, is designed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Widths flag in fonts is now supported.  The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scalable widths will be used even with bitmap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roblems with ragged margins, overlapping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hite spaces on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 are supported: DesqView/X (using djgcc and go32),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OS/2, OS-9, Win32,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s are supported: H-P LaserJet 4, StarJet 48.  New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 gray scale and 24-bit color) are supported.  New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Linux VGALIB, OS/2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w doesn't use the default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you must set foreground and background explicitly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to be other than black and whi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4 paper size as the default for nearly all printers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commenting a single line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faster set of fax output drivers are provid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s2ai.ps utility, contributed by a user, conve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cense has been replaced with a different license th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non-commercial distribution, but prohib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ee commprod.doc and PUBLI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ow compiles cleanly with ANSI compil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for all external functions (such as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SAFER switch now disallows writing, deleting, or rena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xplicit operators or by setting the OutputFile of a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however, allow use of the -sOutputFile=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SO and CAD paper sizes are sup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compile and link the init files into the executable;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iled fonts, this allows creating a self-contained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external files other tha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the interpreter, rather tha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alftone disregards the TransferFunction and AccurateScreen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disregards the Interpolate flag in the ima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setpagedevice is present, but the operat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isabled. 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defined with definefont will be visible to the resource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nts defined with defineresource will not be visible to fin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placed in global or local VM according to the curr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ather than according to the Fon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and font aliasing work with findfont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source on the Fo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, and 2-D Group 3, CCITTFaxEncode filters don't work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axg32d, faxg4, tiffg32d, and tiffg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driver doesn't work for page sizes other than letter, A4, or 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work for any resolution other than the two standar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