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ices.doc, gives more detailed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c devices for which Ghostscript can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which this file currently contain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00C &amp;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PaintJet, XL, and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LJ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Dot Matrix Printer (and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 The SPARCprinter 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tin Schu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printer is is connected to SPARCStation via a special SBUS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ferface, the picture is composed on the host and only a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prin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PARCprinter, you always buy (as far as I know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do postscript-printing on your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need for a Ghostscript-Interface to the SPARCPrinter seem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other hand some Postscript drawings are not correc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N's software: on some pages occured a thin vertical line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ducable), on some Mathematica drawings the text at the axe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all of these with Ghostscript and always got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placing proprietary software should never b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re has yet been no effort to make the SPARC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have like a BSD output-filter, I made my tests 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parc.dev to DEVICE_DEVS and compile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can use the following script (the way of hand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rsus filename-arguments doesn't look very clever, has any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?) to print if you substitute &lt;GSPATH&gt; by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hostscript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md1='/vol/local/lib/troff2/psxlate 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md2='&lt;GSPATH&gt; -I/home/schulte/gs252 -sDEVICE=sparc -sOUTPUTFILE=/dev/lpvi0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eq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$* | 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/dev/lpvi can only be opened for exclusive use, another job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t (engine_ctl_sparc or another ghostscript as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dates) will cause to stop ghostscript with "Error: /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.outputpage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mmon printer problems like out of paper, a warn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ill be printed to stdout, the driver will try to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each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oblem with the device-driver (in the kernel) the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ailure is not always correctly reported to progra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t least if you open the top cover (Error in the display: E5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at the printer if a "Printer problem with unknown r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will cause the print-job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H-P color inkjet printers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(DeskJet 500C, DeskJet 550C, PaintJet, PaintJet XL, PaintJet XL300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and the DEC LJ250 which can operate in a Paintjet-compatiblme mode)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George Ca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ips on usage for the drivers contained in gdevcdj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generic drivers contained in the sourc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dj500:      HP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dj550:      HP DeskJet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pjxl300:     HP PaintJet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jtest:     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jxltest:    HP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clj250:    DEC LJ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drivers have 8-bit (monochrome), 16-bit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our) and for the DJ 550C 32-bit, (colour, cmy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addition to standard colour and mon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various printer-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s command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-sDEVICE=cdeskjet -sBitsPerPixel=16 -dDepletion=1 -dShingling=2 tig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/ The old names cdeskjet, cdjcolor and cdjmono drivers have been re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ir functionality duplicates that available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and cdeskjet is identical to cdj500), ie.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24 ...</w:t>
        <w:tab/>
        <w:t>for cdj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1  ...</w:t>
        <w:tab/>
        <w:t>for cdj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A4 is defined, the default paper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A4 size; otherwise it is the U.S. letter size (8.5"x11"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s (including A3 for the PaintJet XL and PaintJet XL300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command line as explained in the Ghost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BITSPERPIXEL is defined as an integer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nge of allowable values), this number will b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its-per-pixel (ie. bit depth) for the generic driv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not defined, the default is set to 24 bits per pix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still possible to specify the value from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. Note also that the cdeskjet, cdjcolor and cdj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unaffected by setting this symbol, as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defined to be 1, 3 and 2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HYSIC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rinting width = 2400 dots = 8". The printer manual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commended printing height on the page is 10.3", bu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bviously not true for A4 paper, and I have been un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printing longer page lengths, this would seem to b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skjets have 1/2" unprintable bottom margin, due to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used to grab the paper. Side margins are approximately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 Letter paper, and 0.15" for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inter 'properties' have been implemented for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vailable so far are all integer quantities, and th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s -dBitsPerPixel=32 -dShingling=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ts the BitsPerPixel parameter to 32 and the Shing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drivers in gdevcdj.c accept a command line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PerPixel property. This gives considerable flexibility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rade-offs between speed/quality/colour etc. The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This is a standard Ghostscript monochrome driver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ink (by installing the separate mono cart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the DeskJet 500C, or automat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A standard Ghostscript colour driver,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thering. This is fast to compute and to pr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ustered dithering can lose som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An 'error-diffusion' monochrome driv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yd-Steinberg dithering to print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terns are much more randomised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clustered dithering, but the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uch larger and somewhat slow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</w:t>
        <w:tab/>
        <w:t>This is a 'cheaper' version of the following (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which generates a Floyd-Steinberg colour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using the minimum amount of memory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ful when using IBM PC's when Ghostscri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mpiled using a 32-bit 386-style compil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can be almost as good as the 24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:</w:t>
        <w:tab/>
        <w:t>A high-quality colour driver using Floyd-Steinberg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aximum detail and colour range. However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tensive and thus can be slow to compute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s to produce rather larger raw data fil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slower to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:</w:t>
        <w:tab/>
        <w:t>This is for the DeskJet 550C only, which us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ridge and the colour cartridge simultaneousl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). This printer can be both fast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quality than the DeskJet 500C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black ink. (Note that the 24-bit mode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 on this printer, and uses less mem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s between 24-bit and 32-bit should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onal properties available for the DeskJ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orrect</w:t>
        <w:tab/>
        <w:t>(int)</w:t>
        <w:tab/>
        <w:t xml:space="preserve">  /* Colour correc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tter blacks when using the DJ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in colour mode, eg. the defaul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educes the cyan component to 4/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ange accepted: 0 - 9 (0 =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gling</w:t>
        <w:tab/>
        <w:t>(int)</w:t>
        <w:tab/>
        <w:t xml:space="preserve">  /* Interlaced, multi-pas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* 0 = none, 1 = 50%, 2 = 25%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st &amp; slow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etion</w:t>
        <w:tab/>
        <w:t>(int)</w:t>
        <w:tab/>
        <w:t xml:space="preserve">  /* 'Intelligent' dot-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* 0 = none, 1 = 25%, 2 = 50%, 1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or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Use 0 for transparenc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300/PAINTJET X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Quality</w:t>
        <w:tab/>
        <w:t>(int)</w:t>
        <w:tab/>
        <w:t xml:space="preserve">  /* Mechanical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-1 = fast, 0 = normal, 1 =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ast mode reduces ink usag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single-pass operation for som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types. Presentation uses more 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max number of passes, ie.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printing for highest qua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Type</w:t>
        <w:tab/>
        <w:t>(int)</w:t>
        <w:tab/>
        <w:t xml:space="preserve">  /* 0 = driver does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 = snap to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2 = snap black -&gt; white, othe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3 =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4 =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5 = monochrome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6 = monochrome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7 =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8 = monochrome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9 = user-defined dither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0 = monochrome user-defined dither 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diti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sequence of using Floyd-Steinberg dithering rather th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lustered ordered dither is that it is much mor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 dots are rather larger on the page than their nominal 1/180" or 1/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clustering the dots tends to minimise this effect). Thus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that the printed result is rather too dark. A simpl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this may be achieved by preceding the actu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rinted by a short file which effectively sets the ga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... gamma.ps colorpic.ps -c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gamma.p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{0.333 exp} dup dup currenttransfer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ets the gamma for r, g, and b to 3, which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y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the above printers, the paper is critically impor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results. Smoother, less fibrous paper is generally bet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ypes are given in the printer manuals)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ink-jet paper can make a big difference; the col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er, but most importantly, there is almost no colour ble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djacent areas of very heavy inking. Similarly, the special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ies also work well (and ordinary transparenci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-lpr.sh provides one example of setting up a multi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ostscript lpr queue on Unix systems, and inclu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 range of different colour options and print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always easy for me to test all of these drivers,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rinter I have here is the DeskJet 500C. I rely on other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the additional machines and reporting their find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Apple Dot Matrix Printer 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k We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Driver (DMP) driver is a simple driver I wro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re more efficient, but it seems to print the imag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Printer was a parallel predecessor to the Imag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s far as I know, the Imagewriter commands are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the Dot Matrix printer, so the driver should work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utput that can be printed on Image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notes (from the gdevadmp.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int out images, it sets the printer for unidirec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15 cpi (120 dpi). IT sets line feed to 1/9 of an inch (72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finished, it sets things back to bidirection print, 1/8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eds, and 12 cpi.  There does not appear to be a wa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ngs to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does not set for 8 bit characters (which is requir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ssumes that carriage return/newline is needed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riage return.  These are all switch settings on the D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have configured them for 8 bit data and c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earch for the strings Init and Reset (in devdemp.c)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ngs that set up the printer and clear things when finished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you need to make sure that the printer daemon (assuming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n't change the data as it is being printed.  I have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cap file (sunos 4.1.1) 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=pass8,-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