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, Borland C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VAX/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VAX/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rdjpgcom, and wrjpg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in any of the makefiles to find out which files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provided makefiles all make a "library" file lib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you don't have to do that if you don't want to;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jpgcom.c and wrjpgcom.c will also need to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rdjpgcom, and wrjpg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rdjpgcom.1, wrjpgcom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page directory.  The canned makefiles don't support this ste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wide variety of installation procedure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0, you can enable RLE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LE support is not currently present in v5.  Any volunte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again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PM input fil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, as the DCT will be the largest fraction of the run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Cray's Standard C versions prior to 3.1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reading 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4A, line 42 of jchuff.c and line 39 of jdhuff.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ymptom of not adding this line is a core-dump.  See Cray's SPR 48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V5; can anyone test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im says he is working on updating JPEG Convert to work with V5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sometimes generates incorrect code for structure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mory model.  If you want to compile in large model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NO_STRUCT_ASSIGN" to jconfig.h.  Also, MS C 8.0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quant1.c if optimization is turned off 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